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36"/>
          <w:szCs w:val="24"/>
        </w:rPr>
      </w:pPr>
      <w:r>
        <w:rPr>
          <w:rFonts w:cs="Times New Roman" w:ascii="Times New Roman" w:hAnsi="Times New Roman"/>
          <w:b/>
          <w:sz w:val="36"/>
          <w:szCs w:val="24"/>
        </w:rPr>
        <w:t>И. В. Свечников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40"/>
          <w:szCs w:val="24"/>
        </w:rPr>
      </w:pPr>
      <w:r>
        <w:rPr>
          <w:rFonts w:cs="Times New Roman" w:ascii="Times New Roman" w:hAnsi="Times New Roman"/>
          <w:b/>
          <w:sz w:val="40"/>
          <w:szCs w:val="24"/>
        </w:rPr>
        <w:t>Авторское право</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050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57475"/>
                    </a:xfrm>
                    <a:prstGeom prst="rect">
                      <a:avLst/>
                    </a:prstGeom>
                  </pic:spPr>
                </pic:pic>
              </a:graphicData>
            </a:graphic>
          </wp:inline>
        </w:drawing>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rPr>
      </w:pPr>
      <w:r>
        <w:rPr>
          <w:rFonts w:cs="Times New Roman" w:ascii="Times New Roman" w:hAnsi="Times New Roman"/>
        </w:rPr>
        <w:t>Издательство: Дашков и Ко, 2009 г.; 208 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ебное пособие подготовлено в соответствии с требованиями Государственного образовательного стандарта. В нем рассмотрены все основные вопросы авторского права: история становления и развития; субъекты и объекты авторского права; договоры, заключаемые автором произведения; права, смежные с авторскими; защита авторских и смежных прав. Учебное пособие подготовлено в соответствии с требованиями Государственного образовательного стандарта. В нем рассмотрены все основные вопросы авторского права: история становления и развития; субъекты и объекты авторского права; договоры, заключаемые автором произведения; права, смежные с авторскими; защита авторских и смежных пра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законодательства Российской Федерации в области авторского права и смежных прав и правоприменительная практика рассматриваются с учетом положений 4-й части ГК РФ, приведенных в сравнении с нормами, действовавшими до 1 января 2008 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тудентов, аспирантов и преподавателей юридических вузов, практических работников, а также всех, кто интересуется проблемами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чникова Ирина Васильевна - кандидат юридических наук, доцент кафедры теории права Поволжской академии государственной службы им. П.А. Столып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32"/>
          <w:szCs w:val="24"/>
        </w:rPr>
      </w:pPr>
      <w:r>
        <w:rPr>
          <w:rFonts w:cs="Times New Roman" w:ascii="Times New Roman" w:hAnsi="Times New Roman"/>
          <w:b/>
          <w:sz w:val="32"/>
          <w:szCs w:val="24"/>
        </w:rPr>
        <w:t>СОДЕРЖАНИЕ</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Глава 1. ОБЩИЕ ПОЛОЖЕНИЯ АВТОРСКОГО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1.1. История становления и развития авторского права и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1.2. Понятие и функции авторского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1.3. Источники авторского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1.4. Субъекты авторского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1.5. Объекты авторского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1.6. Сфера действия авторских и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Глава 2. АВТОРСКИЕ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2.1. Исключительное право на произведение</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2.2. Право авторства и право на им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2.3. Право на неприкосновенность произведени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2.4. Право на обнародование произведения. Другие авторские пра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2.5. Организации, осуществляющие управление правами на коллективной основе</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2.6. Свободное использование произведений</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Глава 3. ДОГОВОРЫ, ЗАКЛЮЧАЕМЫЕ АВТОРОМ ПРОИЗВЕДЕНИ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3.1. Договор об отчуждении исключительного права на произведение</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3.2. Лицензионный договор о предоставлении права использования произведени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3.3. Договор авторского заказ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3.4. Ответственность по договорам, заключаемым автором произведени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Глава 4. ПРАВА, СМЕЖНЫЕ С АВТОРСКИМИ</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4.1. Общие положения о смежных правах</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4.2. Права на исполнение</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4.3. Право на фонограмму</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4.4. Право организаций эфирного и кабельного вещани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4.5. Право изготовителя базы данных</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4.6. Право публикатора на произведение науки, литературы или искусства</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Глава 5. ЗАЩИТА АВТОРСКИХ И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5.1. Гражданско-правовая защита авторских и смежных прав: общие положения</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5.2. Защита личных неимуществен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5.3. Ответственность за нарушение исключительного права на произведение и исключительного права на объект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5.4. Обеспечение иска по делам о нарушении авторских и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5.5. Административная ответственность за нарушение авторских и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5.6. Уголовная ответственность за нарушение авторских и смежных прав</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НОРМАТИВНЫЕ АКТЫ</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МАТЕРИАЛЫ СУДЕБНОЙ ПРАКТИКИ</w:t>
      </w:r>
    </w:p>
    <w:p>
      <w:pPr>
        <w:pStyle w:val="ConsPlusNormal"/>
        <w:spacing w:before="80" w:after="0"/>
        <w:ind w:firstLine="539"/>
        <w:rPr>
          <w:rFonts w:ascii="Times New Roman" w:hAnsi="Times New Roman" w:cs="Times New Roman"/>
          <w:sz w:val="24"/>
          <w:szCs w:val="24"/>
        </w:rPr>
      </w:pPr>
      <w:r>
        <w:rPr>
          <w:rFonts w:cs="Times New Roman" w:ascii="Times New Roman" w:hAnsi="Times New Roman"/>
          <w:sz w:val="24"/>
          <w:szCs w:val="24"/>
        </w:rPr>
        <w:t>ЛИТЕРАТУР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40"/>
          <w:szCs w:val="24"/>
        </w:rPr>
      </w:pPr>
      <w:r>
        <w:rPr>
          <w:rFonts w:cs="Times New Roman" w:ascii="Times New Roman" w:hAnsi="Times New Roman"/>
          <w:sz w:val="40"/>
          <w:szCs w:val="24"/>
        </w:rPr>
        <w:t>Глава 1. ОБЩИЕ ПОЛОЖЕНИЯ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отяжении всего существования термина "интеллектуальная собственность" законодатель использовал его в разных значениях: как понятие, охватывающее все результаты творческой деятельности ("объекты интеллектуальной собственности" &lt;1&gt;); для обозначения отрасли законодательства ("законодательство об интеллектуальной собственности" &lt;2&gt;); как синоним категории "исключительные права" (например, в ст. 128 ГК РФ). Как альтернатива предлагалась категория "интеллектуальное право" &lt;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См., например: ст. 256 Налогов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См., например: ст. 68 Федерального конституционного закона от 28 июня 2004 г. N 5-ФКЗ "О референдум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Шестаков Д. Интеллектуальная собственность в системе российского права и законодательства // Российская юстиция. 2000. N 5. С. 1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дискуссией о терминологии обсуждался и вопрос о структурных составляющих явления "интеллектуальная собственность" и их соотношении между собой (отрасли &lt;4&gt;, подотрасли &lt;5&gt; и института &lt;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См.: Шестаков Д. Интеллектуальная собственность в Российской Федерации: теоретико-правовой анализ: Дис. на соискание уч. ст. док. юрид. наук. М., 2000. С. 6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gt; См.: Сергеев А.П. Право интеллектуальной собственности в Российской Федерации: Учебник. 2-е изд., перераб. и доп. М.: ТК Велби, 2004. С. 2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gt; См.: Гражданское право: Учебник / Под ред. доктора юридических наук, профессора Е.А. Суханова. Том I. М.: Волтерс Клувер, 2004. С. 62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ействующему законодательству (ст. 128 ГК РФ) интеллектуальной собственностью именуются отношения, возникающие по поводу охраняемых результатов интеллектуальной деятельности и приравненных к ним средств индивиду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мках подотрасли "право интеллектуальной собственности" &lt;7&gt; выделяется правовой институт авторского права и смежных прав, который имеет давнюю истор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gt; Сергеев А.П. Право интеллектуальной собственности в Российской Федерации: Учебник. 2-е изд., перераб. и доп. М.: ТК Велби, 2004. С. 2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1. История становления и развития авторск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смеж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древних времен человечество стремится защитить и сохранить то, что является необычным, оригинальным и исключительным. Поэтому понятие интеллектуальной собственности появилось достаточно давно. Более 200 лет назад в европейских странах возникло право на нематериальные результаты интеллектуальной деятельности (произведения литературы, искусства, изобретения и др.). Оно было сконструировано по аналогии с правом собственности на материаль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авторский" закон появился в 1710 г. в Англии. Он известен под названием "Статут королевы Анны". Законом был закреплен один из важнейших принципов авторского права - принцип "копирайт", предоставлявший автору право на охрану опубликованного произведения и запрещавший тиражирование произведения без его согласия. Закон устанавливал право издателя на опубликованное произведение в течение 14 лет с момента его опубликования &lt;8&gt;, а также давал возможность продлить этот срок еще на 14 лет при жизни авт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8&gt; Риверс Т. Справочник для вещателей о владении, приобретении, освобождении, взыскании и административном управлении прав. Лондон, 1998. С. 2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Франции в Декрете Учредительного собрания 1789 г. было провозглашено: "Все, что автор открывает для публики, становится общественной собственностью". Однако чуть позже были приняты два закона (1791 и 1793 гг.), которые впервые в истории гарантировали защиту всех форм творчества (литературного, драматического, музыкального, изобразительного) при воспроизведении всеми известными тогда мет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лед за Англией и Францией положения авторского права были восприняты и другими европейскими стр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886 г. была принята Бернская конвенция об охране литературных и художественных произведений, а затем и другие международные договоры (конвенции), регулирующие сферу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XIX в. французский опыт правового регулирования авторских отношений стал основой для Всеобщей декларации прав человека (принята на третьей сессии Генеральной Ассамблеи ООН Резолюцией 217 A (III) от 10 декабря 1948 г.), ст. 27 которой гласит: "Каждый имеет право на защиту его моральных прав и материальных интересов, являющихся результатом научных, литературных или художественных трудов, автором которых он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936 г. Австрия и в 1941 г. Италия предоставили исполнителям и производителям звукозаписи смежные права. Поскольку уже тогда была очевидна непосредственная взаимосвязь прав исполнителей, производителей фонограмм и вещателей, была высказана идея об объединении их в одном институте. Эта идея нашла свое отражение в Международной конвенции об охране интересов артистов-исполнителей, производителей фонограмм и вещательных организаций (Римская конвенция), заключенной в 196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новление и развитие авторского права в России отличаются определенными особенност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оссии авторское право появилось лишь в 1828 г. Изначально права авторов результатов творческой деятельности в той или иной степени приравнивались к праву собственности, а иногда и прямо относились к движимому имуществу. Такой подход основывался во многом на теории естественного права, которая признавала за создателем произведения право собственности на достигнутый творческий результат &lt;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9&gt; См.: Канторович Я.А. Литературная собственность. С приложением всех постановлений действующего законодательства о литературной, художественной и музыкальной собственности. СПб., 1895. С. 11 - 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на всем протяжении истории в России господствовала цензура, не удивительно, что именно царский Устав о цензуре и печати &lt;10&gt;, утвержденный 22 апреля 1828 г., содержал отдельную главу "О сочинителях и издателях книг". Эта глава включала в себя 5 статей и дополнялась Положением о правах сочинителей, которое было приложением к Цензурному уставу. В соответствии с § 1 Положения, касавшегося только литературных произведений, сочинитель или переводчик книги имел "исключительное право пользоваться всю жизнь свою изданием и продажей оной по своему усмотрению как имуществом благоприобретенным". При этом срок авторского права был установлен в 25 лет со дня смерти автора, после чего произведение "становилось собственностью публики" (§ 137 Цензурного устава). Защита авторского права зависела от соблюдения цензурных правил, поскольку "напечатавший книгу без соблюдения правил Цензурного устава лишался всех прав на оную" (§ 17 Положения) &lt;1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0&gt; Свод законов Российской империи. Т. 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1&gt; См.: Елизаров Е.А. Авторский договор в гражданском праве России // Внешнеторговое право. 2006. N 2; Чупова И.Д. История авторского права в России XIX века: Автореф. дис. ... канд. юрид. наук. М., 2000. С.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830 г. было утверждено новое Положение о правах сочинителей, переводчиков и издателей, которое значительно дополнило правила 1828 г., решив вопросы об охране статей в журналах, частных писем, хрестомат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лее положения авторского права были закреплены в 1845 г. в Правилах о музыкальной собственности, в 1846 г. - в Положении о художествен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70-е годы XIX века в России началось формирование системы авторских обществ - 29 ноября 1870 г. было учреждено "Собрание русских драматических пис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концу XIX века стало очевидно, что законодательное закрепление отдельных правил, касающихся авторского права, не отвечает потребностям времени. Поэтому с 1887 года все нормы авторского права были объединены в Своде законов Российской империи &lt;12&gt;, а 20 марта 1911 года был принят Закон Российской империи, который назывался "Положение об авторском праве" &lt;13&gt;. Общая часть Закона закрепляла основные понятия авторского права: охраняемые объекты, срок действия авторского права, вопросы правопреемства, возможные нарушения авторских прав и способы защиты и т.п. Отдельные главы были посвящены авторским правам на литературные, музыкальные, драматические, художественные, фотографические произведения. Для дальнейшего развития авторского права многие положения Закона имели весьма существенное значени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2&gt; Свод законов Российской империи. Свод законов гражданских. Т. X. Ч. 1. СПб.: Государственная типография, 1990. С. 61, 291 - 29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3&gt; Собрание узаконений и распоряжений Правительства, изд. при Правительствующем сенате. СПб., 1911. 1-е полугодие. Ст. 56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авторские права наравне с русскими подданными признавались за иностранцами; понятие "литературная и художественная собственность" было заменено понятием "исключительные права". Впервые было законодательно закреплено право авторов на перевод их произведений. Это право действовало в течение 10 лет со дня издания произведения при условии подготовки автором перевода в течение 5 лет со дня издания ориги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ывалось, что договоры об отчуждении авторского права относительно будущих произведений автора сохраняют силу на срок не свыше 5 лет, хотя бы в договоре была установлена большая его продолжительность или бессро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это был прогрессивный закон, который учитывал международный опыт регулирования авторских отношений &lt;1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4&gt; Лишь некоторые положения Закона не соответствовали принципам Бернской конвенции (например, допускался свободный перевод зарубеж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 действовал вплоть до его отмены в 1917 г., когда был принят целый ряд декретов ЦИК и СНК, многие из которых были направлены на установление государственной монополии на произведения науки, литературы и искусства. Так, например, Декрет ЦИК от 29 декабря 1917 г. "О государственном издательстве" закрепил право объявлять государственную монополию сроком не более чем на пять лет на сочинения, подлежащие изд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ноября 1918 г. был издан Декрет СНК "О признании научных, литературных, музыкальных и художественных произведений государственным достоянием". Он сделал возможным признание достоянием РСФСР любых произведений: литературных, музыкальных, научных, опубликованных и неопубликованных и т.д. За авторами произведений, не объявленных достоянием государства, сохранялись все права по распоряжению 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Народного Комиссариата Просвещения от 16 августа 1919 г. "О национализации музыкальных произведений некоторых авторов" были признаны достоянием РСФСР все произведения 17 русских авторов, в том числе П. Чайковского, М. Мусоргского, П. Римского-Корсак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ередины 20-х годов отношения в области авторского права регулировались декретами и постановлениями СНК, изданными в 1925 (Декрет СНК от 30 января 1925 года "Об основах авторского права") и 1928 (Декрет СНК от 16 мая 1928 года "Основы авторского права Союза ССР") годах, а также постановлением СНК союзных республик. За всеми авторами признавалось исключительное право на созданные ими произведения, которое по Закону 1925 г. имело силу в течение 25 лет с момента первого издания или первого публичного исполнения произведения. С 1928 г. срок действия авторского права стал пожизненным. Использование произведений допускалось только на основе договоров с авторами, условия которых детально регулировались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30-е годы XX века в СССР стали образовываться творческие союзы, учредившие управления, каждое из которых занималось своей сферой охраны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961 г. Законом СССР от 8 декабря 1961 г. "Об утверждении Основ гражданского законодательства Союза ССР и союзных республик" были приняты Основы гражданского законодательства Союза ССР и союзных республик, которые были введены в действие с 1 мая 1962 года. Авторскому праву был посвящен раздел IV.</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96 Основ, авторское право распространялось на произведения науки, литературы или искусства независимо от формы, назначения и достоинства произведения, а также от способа его воспроизведения. Автору принадлежали право на опубликование, воспроизведение и распространение своего произведения всеми дозволенными законом способами под своим именем, под условным именем (псевдоним) или без обозначения имени (анонимно); право на неприкосновенность произведения; право на получение вознаграждения за использование произведения другими лицами, кроме случаев, указанных в зак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Основ был принят Гражданский кодекс РСФСР (далее - ГК РСФСР 1964 года), который введен в действие с 1 октября 1964 г. Статья 492 ГК РСФСР 1964 года допускала свободное бесплатное использование на радио и телевидении любых опубликованных произведений, что существенно снижало уровень охраны авторских прав в Советском Союз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авторского права составлял 15 лет после смерти автора. Этот срок был увеличен до 25 лет в связи с тем, что в 1973 г. Советский Союз стал участником Всемирной (Женевской) конвенции об авторском праве 1952 г. (пересмотрена в Париже 24 июля 197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3 августа 1992 г. были введены в действие Основы гражданского законодательства Союза ССР и республик 1991 г. (утверждены ВС СССР 31 мая 1991 г. N 2211-1), которые впервые признали смежные права. До этого времени смежные права законодательством не охранялись. В соответствии с Основами они включались в понятие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ы увеличили срок действия авторского права до 50 лет и исключили содержащиеся в прежнем законодательстве многие случаи использования произведений без согласия правообладателей и без выплаты им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устя год, 3 августа 1993 г., раздел IV Основ, посвященный авторскому праву, был признан недействующим в связи с принятием Закона РФ от 9 июля 1993 г. N 5351-1 "Об авторском праве и смежных правах" (далее - ЗоАП). Вступление в силу ЗоАП и Закона РФ "О правовой охране программ для электронных вычислительных машин и баз данных" от 23 сентября 1992 года N 3523-1 стало новым этапом в развитии российского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ом правового регулирования ЗоАП были два вида правоотношений. Первую группу составляли отношения, связанные с созданием произведений литературы, науки и искусства (авторское право). Во вторую группу вошли правоотношения, возникающие в связи с созданием и использованием исполнений, постановок, фонограмм, передач организаций эфирного или кабельного вещания (смеж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АП (ст. 44) впервые к числу субъектов авторского права отнес организации, управляющие имущественными правами авторов и обладателей смежных прав на коллективной основе. Такие организации должны были создаваться непосредственно обладателями авторских и смежных прав и действовали в пределах полученных от них полномочий на основе устава, который утверждался в установленном законом порядке.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ервые были четко обозначены авторские правомочия, в совокупности составляющие субъективное авторское право: личные неимущественные права и имущественные права. Ранее действовавшее законодательство (ст. 479 ГК РСФСР 1964 года и ст. 135 Основ 1991 года) не знало такого деления авторских прав, в связи с чем в науке авторского права по этому вопросу шла дискуссия, а практика оказывалась противоречив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от период законодательство об интеллектуальной собственности было достаточно разрозненным: продолжали применяться некоторые нормы ГК РСФСР 1964 г., общие положения об интеллектуальной собственности были закреплены в Гражданском кодексе Российской Федерации &lt;15&gt; (части первой) от 30 ноября 1994 г. N 51-ФЗ (далее - ГК РФ, Кодекс), отдельные объекты регулировались специальными законами (см. Закон Российской Федерации от 9 июля 1993 года N 5351-1 "Об авторском праве и смежных правах"). Отсутствие единой системы норм делало применение законодательства об интеллектуальной собственности крайне неудобным и неэффективным. Назрела необходимость решения целого ряда насущных вопросов: о соотношении норм об интеллектуальной собственности с общими положениями гражданского законодательства (о субъектах, сделках, исковой давности, представительстве, договорах и др.); устранение расхождений и противоречий между действующими нормами разных законов; усиление защиты обладателей исключительных прав и т.д.</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5&gt; Гражданский кодекс Российской Федерации (часть первая) от 30 ноября 1994 г. N 5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все большую остроту стали приобретать вопросы международной охраны авторских и смежных прав. С 9 марта 1995 г. Россия присоединилась к Всемирной конвенции об авторском праве и к Бернской конвенции об охране литературных и художественных произведений от 24 июля 1971 года - с 13 марта 1995 г. Поэтому нормы авторского права должны были соответствовать Бернской и Всемирной (Женевской) конвенциям &lt;16&gt;, Конвенции по охране интересов производителей фонограмм от незаконного воспроизводства их фонограмм от 29 октября 1971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6&gt; Всемирная конвенция об авторском праве от 6 сентября 1952 г. (пересмотрена в Париже 24 июля 1971 г.). Пересмотренная Конвенция и Протоколы к ней вступили в силу 10 июля 197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сия продолжает вести работу по присоединению к Всемирной торговой организации (ВТО). В соответствии со ст. XVI Соглашения об учреждении ВТО от 15 апреля 1994 г. неотъемлемым условием присоединения государства к этой международной организации является приведение национального законодательства в соответствие с требованиями В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это подчеркивало важность масштабной кодификации всего законодательства в сфере интеллектуальной собственности и делало очевидной необходимость приведения его в соответствие с теми международными договорами, участником которых Россия является в настоящее время и может стать в ближайшем буду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ть указанные вопросы призвана часть четвертая Гражданского кодекса РФ, которая регламентирует права на результаты интеллектуальной деятельности и приравненные к ним средства индивидуализации юридических лиц, товаров, работ, услуг 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ь четвертая ГК РФ была введена в действие 1 января 2008 года Федеральным законом от 24 ноября 2006 года N 231-ФЗ "О введении в действие части четвертой Гражданского кодекса Российской Федерации". Федеральный закон N 231-ФЗ признал утратившими силу некоторые законы Российской Федерации и РСФСР, среди них Гражданский кодекс РСФСР; Патентный закон Российской Федерации от 23 сентября 1992 года N 3517-1; Закон Российской Федерации от 23 сентября 1992 года N 3520-1 "О товарных знаках, знаках обслуживания и наименованиях мест происхождения товаров"; Закон Российской Федерации от 23 сентября 1992 года N 3523-1 "О правовой охране программ для электронных вычислительных машин и баз данных"; Закон Российской Федерации от 9 июля 1993 года N 5351-1 "Об авторском праве и смежных правах"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2. Понятие и функции авторск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lt;1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7&gt; Гражданское право: Учебник / Под ред. доктора юридических наук, профессора Е.А. Суханова. Том I. М.: Волтерс Клувер, 2004. С. 63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убъективном смысле авторское право - те имущественные и личные неимущественные права, которые принадлежат лицам, создавшим произведения науки, литературы и искусства &lt;18&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8&gt; Подробнее о разделении авторского права в объективном и субъективном смыслах см.: Советское гражданское право / Отв. ред. В.А. Рясенцев. М.: Юридическая литература, 1987. С. 454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и смежные права по своей природе являются исключительными абсолютными правами. Они дают возможность их обладателям использовать результаты своей творческой деятельности и распоряжаться ими по своему усмотрению и запрещать совершать указанные действия всем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любой другой правовой институт, авторское право базируется на ряде принципов и имеет определенные функции &lt;1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9&gt; Там же. С. 63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й функцией авторского права является признание авторства и охрана произведений науки, литературы и искусства. Как и ранее действовавшее законодательство, ГК РФ закрепляет право авторства - право признаваться автором произведения (ст. 1265) и устанавливает охрану произведений с момента их создания. При этом, как и прежде, нет легального определения понятия произведения. Даются лишь определения отдельных видов произведений. Например, понятие служебного произведения закреплено в ст. 1295 ГК РФ. Статья 1263 ГК РФ содержит понятие аудиовизуального произведения - это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ми являются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При этом способ их первоначальной или последующей фиксации значения не име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ой функцией авторского права следует считать установление режима использования произведений (кто и на каких условиях вправе использовать охраняемое произведение). Согласно ст. 1229 ГК РФ гражданин или юридическое лицо, обладающие исключительным правом на результат интеллектуальной деятельности (правообладатель), вправе использовать его по своему усмотрению любым способом, не противоречащим зак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может по своему усмотрению разрешать или запрещать использование произведения другим лицам. При этом отсутствие запрета не считается согласием (разреш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лица не могут использовать произведение без согласия правообладателя, за исключением случаев, предусмотренных ГК РФ (ст. ст. 1273 - 128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тью функцию авторского права составляет наделение авторов интеллектуальными правами на произведения науки, литературы и искусства (авторски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ллектуальные права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ительное право на произведение, являющееся имущественным правом и позволяющее автору произведения или иному правообладателю использовать произведение в соответствии со ст. 1229 ГК РФ в любой форме и любым способом, не противоречащим закону. Правообладатель может распоряжаться исключительным правом на произведение (ст. 127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чные неимущественные права: право авторства, право автора на имя, право на неприкосновенность произведения, право на обнародование произведения (ст. 1255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твертой функцией авторского права является защита прав авторов и других прав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беспрепятственного осуществления гражданских прав, обеспечения восстановления нарушенных прав и их судебной защиты закреплена п. 1 ст. 1 ГК РФ и является одним из основных условий осуществления гражданами и юридическими лицами сво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и смежные права по своей природе являются субъективными гражданскими правами, и их защита осуществляется способами, которые применяются при защите любых субъективных гражданских прав (ст. 12 ГК РФ). Однако авторские и смежные права неоднородны по своей природе, что обуславливает наличие специальных способов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защиты авторских прав не требуется регистрации произведения или соблюдения каких-либо иных форм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3. Источники авторск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оссийского гражданского права характерно расположение законов и подзаконных нормативных актов в строго определенной иерархической системе по мере убывания их юридическ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этому первым и основополагающим источником авторского права является Конституция РФ. Статья 44 Конституции РФ гарантирует каждому свободу литературного, художественного, научного, технического и других видов творчества, препода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существления прав на результаты интеллектуальной деятельности (интеллектуальных прав) определяет гражданское законодательство, которое состоит из Гражданского кодекса Российской Федерации и принятых в соответствии с ним иных федеральных зак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ью кодекса является построение его по определенной системе с выделением общих положений (Общей части) и основных правил соответствующей сферы (Особенной части), что предопределяет его основное, "цементирующее" значение в общей системе нормативных актов. Поэтому кодекс становится главным источником права соответствующей отрасли &lt;20&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0&gt; См.: Гражданское право: Учебник / Под ред. доктора юридических наук, профессора Е.А. Суханова. Том I. М.: Волтерс Клувер, 2004. С. 6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ь четвертая ГК РФ введена в действие с 1 января 2008 г. Федеральным законом от 18 декабря 2006 г. N 231-ФЗ "О введении в действие части четвертой Гражданского кодекса Российской Федерации". Она применяется к правоотношениям, возникшим после введения ее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авоотношениям, возникшим до введения в действие части четвертой ГК РФ, она применяется к тем правам и обязанностям, которые возникнут после введения ее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льшое значение имеют федеральные законы, развивающие и конкретизирующие положения ГК РФ. Например, отдельные нормы, касающиеся авторского права, содержатся в Федеральном законе от 13 марта 2006 г. N 38-ФЗ "О рекламе", Федеральном законе от 27 июля 2006 г. N 149-ФЗ "Об информации, информационных технологиях и о защите информаци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законные нормативные акты и иные правовые акты, содержащие нормы авторского права, принимаются в целях формирования механизма реализации принятых федеральных зак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и подзаконных нормативных актов наибольшей юридической силой обладают указы Президента РФ (см., например, Указ Президента РФ от 5 декабря 1998 г. N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ни могут быть приняты по любому вопросу, входящему в компетенцию Президента, кроме тех положений, когда соответствующие правоотношения регулируются только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Ф, содержащие нормы гражданского права, принимаются лишь на основании и во исполнение перечисленных выше актов более высокой юридической силы и должны соответствовать ГК РФ, другим федеральным законам и указам Президента РФ (ст. 3 ГК РФ (см., например,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тиворечия указа Президента Российской Федерации или постановления Правительства Российской Федерации ГК РФ или иному закону, применяется ГК РФ или соответствующий зак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также могут издавать акты, содержащие нормы авторского права, в случаях и в пределах, предусмотренных ГК РФ, другими законами и и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ассматриваемой сферы правоотношений наибольшее значение имеют акты Министерства образования и науки Российской Федерации и Федеральной службы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15 июня 2004 г. N 280 "Об утверждении Положения о Министерстве образования и науки Российской Федерации" 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ая служба по интеллектуальной собственности, патентам и товарным знакам находится в ведении Министерства образования и науки Российской Федерации и осуществляет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соблюдению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 &lt;2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1&gt; См.: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является источником гражданского, а следовательно, и авторского права судебная и арбитражная практика, так как судебные учреждения не обладают нормотворческими функциями и не создают нормы права, а лишь дают толкования по их применению &lt;22&gt;. Постановления Пленумов Верховного Суда Российской Федерации, Высшего Арбитражного Суда Российской Федерации и судебные решения высших судебных органов по конкретному делу являются обязательными для всех лиц, участвующих в данном деле, а также для организаций и учреждений, должностных лиц и граждан, подпадающих под их действие. Они подлежат обязательному исполнению на всей территории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2&gt; Калмыков Ю.Х. Вопросы применения гражданско-правовых норм. Саратов: Изд-во Саратовского университета, 1976. С. 31 - 4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щественное значение для авторских правоотношений имеют нормы международного права. В настоящее время Российская Федерация является участницей следующих международны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венции, учреждающей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рнской конвенции по охране литературных и художественных произведений (Берн, 9 сентября 1886 г.; вступила в силу для Российской Федерации 13 марта 1995 г.) (далее - Бернская конвен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емирной конвенции об авторском праве (Женева, 6 сентября 1952 г.; пересмотрена в Париже 24 июля 1971 г.; вступила в силу для СССР 27 мая 197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глашения о сотрудничестве в области охраны авторского права и смежных прав, заключенные в Москве 24 сентября 199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Россия имеет двусторонние соглашения о взаимной охране авторских прав с такими странами, как Австрия, Болгария, Польша, Венгрия, Швеция, Чехия, и некоторыми друг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нкт 2 статьи 7 ГК РФ устанавливает, что "если международным договором, в котором участвует Российская Федерация, установлены иные правила, чем те, которые установлены гражданским законодательством, то применяются правила международ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56 ГК РФ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Кодексом срока действия исключительного права на них. 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российского гражданского законодательства и норм международного права, следует также учитывать обычаи делового оборота, которые могут регулировать предпринимательскую деятельность в сфере науки, литературы и искусства (независимо от того, зафиксированы ли они в каком-либо документе - п. 1 ст. 5 ГК РФ).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ажное практическое значение имеют публикуемые решения по конкретным делам (прецеденты), а также обзоры практики рассмотрения отдельных категорий споров и иные рекомендации высших судебных инстанций, которые публикуются в журналах "Бюллетень Верховного Суда Российской Федерации" и "Вестник Высшего Арбитражного Суд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мотря на то что они не являются источниками права, их роль в установлении единообразного подхода в применении соответствующих норм весьма существен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4. Субъекты авторск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ях, связанных с созданием, использованием и распоряжением авторскими правами, участвует большое число субъектов, которыми могут быть как граждане, так и юридическ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авторского права могут быть авторы произведений науки, литературы или искусства, а также их правопреемники, работодатели и другие лица, приобретающие авторские права по закону или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одним из основополагающих принципов, закрепленных ГК РФ (п. 3 ст. 1228), является положение о том, что исключительное право на результат интеллектуальной деятельности, созданный творческим трудом, первоначально возникает у автора. К другим лицам указанное право может перейти от автора только по договору или по иным основаниям, установлен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ом признается гражданин, творческим трудом которого произведение созд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изнаются авторами результата интеллектуальной деятельности граждане, не внесшие личного творческого вклада в создание такого результата (ст. 1228 ГК РФ). В том числе граждане, оказавшие автору такого результата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е. Не признаются авторами также граждане, осуществлявшие контроль за выполнением соответствующих работ. Так, например, автором такого произведения, как курсовая или дипломная работа, является его создатель - студент, а не научный руководитель. Разумеется, он признается автором при условии, что его работа не скачана из Интернета и носит самостоятельный, творчески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8 ГК РФ возможность иметь права авторов произведений науки, литературы и искусства входит в состав правоспособности гражданина, которая возникает в момент его рождения и прекращается смертью. Следует особо подчеркнуть, что для признания лица автором соответствующего произведения не имеют значения ни его возраст, ни состояние дееспособности. Например, на практике встречаются случаи, когда в возрасте трех - шести лет рисунки создают дети, страдающие аутизмом (от греч. "autos" - сам - психопатологическое состояние, при котором личность погружена в собственные внутренние пере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авторских прав требуется достижение определенного возраста. Если автором произведения является лицо, не достигшее 14 лет, то его авторские права осуществляют законные представители (родители, опекуны). Несовершеннолетние в возрасте от 14 до 18 лет вправе самостоятельно, без согласия родителей, усыновителей и попечителя осуществлять права автора произведения науки, литературы или искусства (ст. 2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е, ограниченные судом в дееспособности, могут осуществлять свои авторские права только с согласия попечителей (ст. 3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граждан, признанных судом недееспособными, авторские права осуществляют их опекуны (ст. ст. 29, 3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ст. 9 ЗоАП РФ, ст. 1257 ГК РФ закрепляет презумпцию авторства: при отсутствии доказательств иного, автором произведения считается лицо, указанное в качестве автора на оригинале или экземпляре (копии) произведения. Эта презумпция действует и в отношении автора, указанного под псевдони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озникновения авторских прав необходим юридический факт - создание произведения. В отличие от патентного права для возникновения, осуществления и защиты авторских прав не требуется регистрации произведения или соблюдения каких-либо иных формальностей (п. 4 ст. 1259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программ для ЭВМ и баз данных возможна регистрация, которая осуществляется по желанию правообладателя в соответствии с правилами ст. 126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ой спецификой обладают отдельные субъекты авторского права, к которым прежде всего следует отнести соавторов. Согласно ст. 1258 ГК РФ,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авторство условно подразделяется на два вида, которые отличаются различным режимом использования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дельное соавторство возникает тогда, когда соавторы имеют единое авторское право на произведение, состоящее из самостоятельных частей, которые могут быть использованы независимо друг от друга (например, песня, состоящая из слов и музыки). 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иное не предусмотрено соглашением между соав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раздельное соавторство предполагает, что соавторы имеют единое авторское право на произведение, образующее единое неразрывное целое (произведения братьев Вайнеров). При этом ни один из соавторов не вправе без достаточных оснований запретить использование так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спользование любого совместного произведения принадлежит всем соавторам. Они могут регламентировать свои отношения взаимным соглашением, которое может быть заключено на любой стадии создания коллективного произведения или даже после его завер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ы от совместного использования произведения, созданного в соавторстве, распределяются между всеми правообладателями поровну. Иной порядок распределения доходов может быть предусмотрен соглашением со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жение исключительным правом на произведение, созданное в соавторстве, осуществляется правообладателями совместно, если ГК РФ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из соавторов вправе самостоятельно принимать меры по защите своих прав, в том числе тогда, когда созданное соавторами произведение образует неразрывное цел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соавторов, субъектами авторского права являются авторы производных произведений (ст. 1260 ГК РФ). Им принадлежат авторские права на осуществленную переработку другого (оригинального) произведения. Авторами производных произведений являются переводчики литературных текстов, аранжировщики музыкальных произведений, драматурги, создающие киносценарии из чьих-либо романов, повестей, и другие переработч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убъектам авторского права, согласно ст. 1260 ГК РФ, относятся составители сборников и авторы иных составных произведений (антологии, энциклопедии, базы данных, атласа или другого подобного произведения). Им принадлежат авторские права на осуществленные ими подбор или расположение материалов (состав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 Так, например, решением арбитражного суда отказано в иске ЗАО к ЗАО "ПрайсВотерхаусКуперс Аудит" о прекращении нарушения авторских прав истца на русский перевод Т. литературного произведения МСФО путем прекращения размещения произведения истца на сайте ответчика в сети Интернет и взыскания компен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мотивировал отказ в иске тем, что разумным действием является ограничение имущественных авторских прав на перевод произведения путем их передачи лицу, владеющему основными имущественными авторски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в частности, отметил, что еще до возникновения имущественных авторских прав на русский перевод произведения, автором которого является Т., он уступил их Комитету по МСФО (КМСФО) - владельцу исключительных авторских прав на произведение. Об этом свидетельствует лицензионное согла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тем толкования условий лицензионного соглашения суд пришел к выводу о том, что у истца отсутствуют исключительные имущественные авторские права на использование русского перевода МСФО, выполненного Т. В силу лицензионного соглашения судом констатируется принадлежность авторских прав Комитета на МСФО на всех языках и признание лицензиатом авторских прав Комитета на русском язы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ационная инстанция указала, что суд первой инстанции верно мотивировал свой вывод о том, что ограничение имущественных авторских прав на перевод произведения путем их передачи лицу, владеющему основными имущественными авторскими правами, является разумным действием. Это подтверждается в том числе и оцененным судом письмом Фонда Комитета по МФСО об основных целях деятельности этого Комитета в сравнении с обстоятельствами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суд правильно дополнительно сослался на то, что защите подлежат права обладателей исключительных авторских прав на произведение, в том числе путем прекращения нарушения прав и выплаты компенсации. Однако истец такими правами не обладает, а переводчик пользуется только авторским правом на созданное им производное произведение только при условии соблюдения им прав автора произведения, подвергшегося перев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решение арбитражного суда было оставлено без изменения, а кассационная жалоба - без удовлетворения &lt;2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3&gt; Постановление Федерального арбитражного суда Московского округа от 10 июня 2002 г. N КГ-А40/3481-0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 Например, многие издательства пользуются такой формулировкой: "Перепечатка и любое использование материалов возможны только с письменного разрешения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Исключением из этого правила являются случаи,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ющим субъектом авторского права являются авторы служебных произведений. Согласно ст. 1295 ГК РФ служебным является произведение науки, литературы или искусства, созданное в пределах установленных для работника (автора) трудов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служебное произведение принадлежит работодателю, если иное не предусмотрено трудовым или иным договором между работодателем и ав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служебное произведение принадлежит автору, 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течение трех лет работодатель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в соответствии с п. 2 ст. 1295 ГК РФ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служебного произведения работодатель может указывать свое имя или наименование либо требовать такого указ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ами авторского права являются наследники и иные правопреемники, так как исключительное право на произведение переходит по наследству (ст. 128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государственной регистрации перехода исключительного права по наследству является свидетельство о праве на наследство, за исключением случая, предусмотренного ст. 1165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67 ГК РФ автор вправе указать лицо, на которое он возлагает охрану авторства, имени автора и неприкосновенности произведения после своей смерти в порядке, предусмотренном для назначения исполнителя завещания (ст. 1134). Это лицо осуществляет свои полномочия пожизн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убъектам авторского права следует отнести и организации, осуществляющие коллективное управление авторскими и смеж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42 ГК РФ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5. Объекты авторск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ворчество представляет собой познание нового, ранее неизвестного и должно приводить к новому, ранее неизвестному результ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отмечает И.А. Зенин, "творчество - субъективный критерий... Поэтому, хотя по данному вопросу написано немало статей и книг, до сих пор не удалось найти общеприемлемого критерия творческой деятельности. Следует признать, что на практике критерий творчества с полным основанием сводится к установлению факта самостоятельного создания результата интеллектуальной деятельности. Иначе говоря, творческой по общему правилу признается любая умственная деятельность, и результат этой деятельности охраняется авторским правом, если не доказано, что он является следствием прямого копирования, "пиратства", плагиата, либо он вообще по закону не может являться объектом авторского права. То есть имеет место своеобразная презумпция творческого характера как самой умственной деятельности, так и любого из ее результатов..." &lt;2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4&gt; Зенин И.А. Интеллектуальная собственность и ноу-хау: Учебно-практическое пособие / Московский государственный университет экономики, статистики и информатики. М.: МЭСИ, 2001. С. 2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ворческая деятельность - это деятельность человеческого мозга, который способен создавать только идеальные образы, а не предметы материального мира. Однако для того, чтобы быть объектом охраны, произведение науки, литературы и искусства должно быть доступно для восприятия человеком, т.е. должно существовать в какой-либо объектив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ивная форма произведения всегда была и остается одним из показателей развития общества. Одной из первых форм произведения, как известно, были наскальные рисунки. Наскальные росписи в пещерах (Южной Франции, Северной Испании и др.) выполнялись земляными красками, черной сажей и древесным углем с помощью расщепленных палочек и кусочков меха. Это были изображения отдельных объектов (животных), а затем и целых сцен (ох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явление наскального искусства обычно рассматривается как свидетельство обретения людьми более развитого, чем у их предшественников, интелл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альнейшем способом выражения мыслей и источником информации стала письменность, которая позволяла зафиксировать произведение на камне, пергаменте, ткан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емление к более яркому и правдоподобному отражению реального мира привело к возникновению живописи. Интересно, что живописцы XIII - XVI вв. в качестве основы использовали дерево. Так, Леонардо да Винчи считал кипарис, орех и грушу лучшими для живо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XVI в. делались первые попытки записи звука. Для этого использовались механические инструменты: музыкальные шкатулки, шарманки, игрушки, табакерки, часы, башенные куранты, полифонны и др. Для избранных даже пытались делать кареты "со звуковым сопровождением" - видимо, прототип современных "мигал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XVIII в. европейские мастера живописи широко использовали бумагу, а в XIX веке бумага получила распространение и среди русских художников (пейзажные этюды А. Иванова и С. Щедр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яду с произведениями изобразительного искусства следующим этапом в эволюции формы произведения стала фотография. Первая фотография была получена Жозефом Ньепсом. После неоднократных попыток Ньепс получил зафиксированное изображение в 182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826 г. Ньепс с помощью камеры-обскуры получил на металлической пластине, покрытой тонким слоем асфальта, вид из окна своей мастерской. Снимок он так и назвал - гелиография (солнечный рисун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829 г. Ньепс заключил договор о сотрудничестве с художником-декоратором Луи Жаком Манде Дагером, который в 1839 г. создал первый практичный метод фотографии, известный как дагеротипия. В 1885 г. были созданы "движущиеся картинки" - самый старый сохранившийся фильм был снят Луи Эме Огюстен Ле Пренс камерой, запатентованной в Великобритании 16 ноября 188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атент на комбинированную кинокамеру получили братья Луи и Огюст Люмьер. Братья представили парижской публике свое изобретение, устроив первый публичный платный киносеанс в подвале "Гран кафе" на бульваре Капуцинов. Как известно, именно с показа фильма "Прибытие поезда на вокзал Ла-Сьота" началась история мирового кино. В XX в. кинофильмы были признаны одним из видов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887 г. в США Томасом Эдисоном был запатентован фонограф - один из первых приборов для механической записи звука и его вос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888 г. немец Эмиль Берлинер изобрел граммофон. Первая в мире граммофонная пластинка была изготовлена из целлулоида, а в 1897 г. вместо него стали использовать диски из шеллака, шпата и сажи. Позднее шеллак был заменен синтетическими смолами. Широкое применение получила винилитовая см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907 г. появился "граммофон нового поколения" под названием "патефон" - по названию французской фирмы "Патэ", где служил его изобретатель Гильон Кеммлер. "Ящик с музыкой" отличался размещением рупора внутри корпуса. Почти одновременно с фонографом был изобретен и принцип магнитной записи зву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ервые мысль о том, что намагничивание может быть использовано для записи звука, была высказана Оверлингом Смитом в 1888 г. Описанное Смитом устройство имело признаки магнитофона: магнитный носитель информации, механизм для его подачи и магнитную голо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веденный в 1953 году стандарт RIAA (по первым буквам названия Record Industry Association of America) установил нормы на частотную зависимость в диапазоне 30 - 15000 Г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1978 г. была создана улучшенная версия стандарта, получившего название RIAA-78. В 1963 г. она вошла в национальные стандарты большинства стран (в том числе и в ГОСТ 7893-79 в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вым, революционным этапом в методах записи звука стали методы, позволившие записывать и воспроизводить цифровую информацию. В 1980 г. появились компакт-диски, которые стали самым популярным носителем звукозаписи. В 1996 г. появились диски DVD (Digital Versatile Disk - универсальный цифровой ди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можно сказать, что основной перечень произведений сформировался в конце XIX в. Этот список корректируется с учетом вновь появляющихся объектов. Так, например, с распространением Интернета появились сетевы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знания произведения объектом авторского права ранее требовалось наличие возможности его воспроизведения (ст. 134 Основ гражданского законодательства Союза ССР и республик 1991 г.). ЗоАП такого требования не предъявлял. Не предъявляет подобных требований и ныне действующее законодательство. Это означает, что охраной пользуются даже те объекты, которые вообще невоспроизводимы в связи с отсутствием необходимых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объективной формы порождает споры о том, что именно является непосредственным объектом авторско-правовой охраны - форма или содержание произведения. Одни исследователи полагают, что авторское право призвано защищать созданное произведение в целом - и форму, и содержание &lt;25&gt;. Другие считают, что суть авторского права заключается в охране формы произведения, а не его содержания &lt;26&gt;. Думается, что ответ на этот вопрос содержится в ст. 1259 действующего ГК РФ, согласно которой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5&gt; См., например: Бромберг Г.В., Розов Б.С. Интеллектуальная собственность: действительность переходного периода и рыночные перспективы. М.: ИНИЦ Роспатента, 199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6&gt; См., например: Дюма Р. Литературная и художественная собственность. Авторское право Франции / Перевод с французского. Отв. ред. И.В. Савельева (предисл. и коммент.). Пер. Т.П. Лукина, З.А. Полякова. М.: Междунар. отношения, 1989. С. 27; Дозорцев В.А. Новая эра в охране исключительных прав // Право и экономика. 1995. N 15 - 16. С. 2; Макагонова Н.В. Авторское право. М.: Юристъ, 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К РФ специально указывает, что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 (п. 3 ст. 12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 5 ст. 6 ЗоАП был установлен общий принцип: авторское право на произведение и право собственности на материальный объект, в котором это произведение выражено, не связаны, т.е. существуют независимо друг от д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право собственности на вещь возникает в соответствии с нормами ГК РФ, относящимися к праву собственности, т.е. путем создания вещи, приобретения ее по договору и по некоторым другим основаниям (ст. ст. 218 - 234 ГК РФ). В свою очередь, ст. 1227 ГК РФ указывает, что интеллектуальные права не зависят от права собственности на материальный носитель (вещь), в котором выражен соответствующий результат интеллектуальной деятельности. Переход права собственности на вещь не влечет переход или предоставление интеллектуальных прав на результат интеллектуальной деятельности, выраженный в этой вещи. Исключением является лишь случай, предусмотренный п. 2 ст. 1291 ГК РФ, -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независимости прав на произведение от права собственности на его материальный носитель можно рассматривать как точку отсчета для других нововведений части четвертой ГК РФ. Одной из них, наиболее важной, является выделение понятия и особого правового режима оригинала произведения. Статья 1291 указывает, что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монстрировать приобретенный в собственность оригинал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одить оригинал этого произведения в каталогах выставок и в изданиях, посвященных его колле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давать оригинал этого произведения для демонстрации на выставках, организуемых друг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чуждении оригинала произведения его собственником, обладающим исключительным правом на произведение, но не являющимся его автором, исключительное право на произведение переходит к приобретателю оригинала произведения,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об отчуждении оригинала произведения и исключительного права на произведение (ст. 1291 ГК РФ), относящиеся к автору произведения, распространяются и на наследников автора, их наследников и так далее в пределах срока действия исключительного права на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ст. 1292 ГК РФ наделяет автора произведения изобразительного искусства правом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лее ст. 1293 ГК РФ указывает, что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й подход законодателя к подлиннику произведения исторически обоснован и логически оправдан, поскольку оригинал произведения - это особая, неповторимая вещь, которая, соответственно, нуждается в особом правовом регулир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Тем самым не дается четкого определения понятия "произведения", но закрепляется открытый перечень произведений, которые следует считать объектами авторского права. Э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тературные произведения (как литературные произведения охраняются программы для ЭВМ, которые также относятся к объектам авторских прав. Произведениями литературы признаются художественные произведения, выраженные в словесной форме &lt;27&gt; (например, лекции, книги и т.д.));</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7&gt; Сергеев А.П. Право интеллектуальной собственности в Российской Федерации: Учебник. 2-е изд., перераб. и доп. М.: ТК Велби, 2004. С. 12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аматические и музыкально-драматические произведения, сценарные произведения (например, драма, комедия, трагедия, опера, оперетта, мюзикл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ореографические произведения (например, балет) и пантоми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зыкальные произведения с текстом или без текста (например, пес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удиовизуальные произведения (например, кинофиль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арактерной чертой произведений изобразительного искусства является их неразрывная связь с материальными носителями, в которых они воплощены. Этим обусловлены особенности их правового режима (ст. ст. 1292 - 129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едения декоративно-прикладного и сценографического искусства. В научной литературе произведениями декоративно-прикладного искусства считаются художественные изделия бытового назначения, обладающие художественными и эстетическими качествами, а также не только удовлетворяющие прямые практические потребности, но и являющиеся украшением окружающей среды и человека &lt;28&gt;. К произведениям декоративно-прикладного искусства относятся, например, изделия из керамики, фарфора, хрусталя, камня и т.д. Это могут быть столовые приборы, ювелирные изделия, текстильная галантерея и др.;</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8&gt; Гаврилов Э.П. Авторское право на произведения декоративно-прикладного искусства // Советское государство и право. 1983. N 7. С. 9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едения архитектуры (до 1 января 2008 года авторское право на произведения архитектуры регулировалось главой IV Федерального закона от 17 ноября 1995 г. N 169-ФЗ "Об архитектурной деятельности в Российской Федерации"), градостроительства и садово-паркового искусства, в том числе в виде проектов, чертежей, изображений и мак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фика правового режима указанных объектов выражается прежде всего в наделении их авторов дополнительными правами. Так, в соответствии со ст. 1294 ГК РФ автор произведения архитектуры, градостроительства или садово-паркового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ет исключительное право использовать свое произведение (п. п. 2 и 3 ст. 1270 ГК РФ), в том числе путем разработки документации для строительства и путем реализации архитектурного, градостроительного или садово-паркового проекта. 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ет право на осуществление авторского контроля над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тографические произведения и произведения, полученные способами, аналогичными фотографии. К последним можно отнести, например, голографии, слайды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ктически аналогичный перечень объектов авторского права содержится в ст. 2 (1) Бернской конвенции и включается в понятие "литературные и художественные произведения", который охватывает любую продукцию в области литературы, науки и искусства, вне зависимости от способа и формы ее выра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авторского права являются также программы для ЭВМ, появившиеся в рамках правового поля лишь во второй половине XX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ст. 126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Отнесение программ для ЭВМ к литературным произведениям характерно для законодательства большинства стран мира - аналогичные положения закреплены в Директиве Европейского союза и в Договоре ВОИС по авторскому пра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 (ст. 129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97 ГК РФ,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Договором между подрядчиком (исполнителем) и заказчиком может быть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же отмечалось ранее, для возникновения, осуществления и защиты авторских прав не требуется регистрации произведения или соблюдения каких-либо иных форм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программ для ЭВМ и баз данных возможна регистрация, которая осуществляется по желанию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62 ГК РФ правообладатель в течение срока действия исключительного права на программу для ЭВМ или на базу данных может зарегистрировать такую программу или такую базу данных в Федеральной службе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длежат государственной регистрации программы для ЭВМ и базы данных, в которых содержатся сведения, составляющие государственную тайну.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 Правила составления, подачи и рассмотрения заявки на официальную регистрацию программы для ЭВМ устанавливает федеральный орган исполнительной власти, осуществляющий нормативно-правовое регулирование в сфере интеллектуальной собственности &lt;2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9&gt; Приказ Роспатента от 25 февраля 2003 г. N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регистрацию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понируемые материалы, идентифицирующие программу для ЭВМ или базу данных, включая рефе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предъявляем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ки на регистрацию в целях проверки наличия необходимых документов и их соответствия установленным требованиям осуществляется в двухмесячный срок с даты поступления заявки на рег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заявителю направляется либо уведомление о принятии заявки на регистрацию, либо запрос отсутствующих или исправленных материалов заявки на рег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ложительном результате проверки указанный федеральный орган вносит программу для ЭВМ в Реестр программ для ЭВМ, выдает заявителю свидетельство о государственной регистрации (см. Приказ Роспатента от 26 марта 2004 г. N 41 "Об изменении формы свидетельства на официальную регистрацию программы для ЭВМ, формы свидетельства на официальную регистрацию базы данных, формы свидетельства на официальную регистрацию топологии интегральной микросхемы") и публикует сведения о зарегистрированной программе для ЭВМ в своем официальном бюллет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й регистрации в федеральном органе исполнительной власти по интеллектуальной собственности по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говоры об отчуждении исключительного права на зарегистрированную программу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ход исключительного права на такую программу или базу данных к другим лицам без договора &lt;30&gt;.</w:t>
      </w:r>
    </w:p>
    <w:p>
      <w:pPr>
        <w:pStyle w:val="ConsPlusNonformat"/>
        <w:widowControl/>
        <w:ind w:firstLine="540"/>
        <w:jc w:val="both"/>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0&gt; См.: Приказ Роспатента от 29 апреля 2003 г. N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изменении обладателя исключительного права вносятся в Реестр программ для ЭВМ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внесенные в Реестр программ для ЭВМ, считаются достоверными, пока не доказано иное. Ответственность за достоверность предоставленных для государственной регистрации сведений несет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программ для ЭВМ третьими лицами, именуемыми пользователями, осуществляется по договору с правооблад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заключение лицензионных договоров о предоставлении права использования программы для ЭВМ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ой программы либо на упаковке этого экземпляра. Начало использования программы для ЭВМ или базы данных пользователем, как оно определяется этими условиями, означает его согласие на заключение договора (ст. 128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80 ГК РФ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ой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 1 п. 1 ст. 1280 ГК РФ, и должна быть уничтожена, если владение экземпляром такой программы или базы данных перестало быть правомер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равомерно владеющее экземпляром программы для ЭВМ, вправе без согласия правообладателя и без выплаты дополнительн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 1 п. 1 ст. 128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необходимая для достижения способности к взаимодействию, ранее не была доступна этому лицу из други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ействия не должны наносить неоправданный ущерб нормальному использованию программы для ЭВМ или базы данных и не должны ущемлять необоснованным образом законные интересы автора или иного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уже рассмотренных произведений, объектами авторских прав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ные произведения, то есть произведения, представляющие собой переработку другого произведения (переводы литературных текстов, аранжировки музыкальных произведений, киносценарии по чьим-либо романам и др.). Авторы производных произведений обязаны соблюдать права авторов произведений, подвергшихся перерабо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ные произведения, то есть произведения, представляющие собой по подбору или расположению материалов результат творческого труда. Например, авторское право не охраняет факт принадлежности телефонных номеров конкретным абонентам. Поэтому у разных составителей может быть авторское право на телефонные справочники. Главное, чтобы они различались по подбору или расположению материалов. На некоторые составные произведения авторское право принадлежит издателям (например, энциклопедические словари, газеты, журналы и т.д.). Исключительное право на использование своих произведений независимо от издания в целом сохраняется за его автором, но право на использование издания в целом принадлежит из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 3 ст. 1259 ГК РФ. Следует отметить, что персонаж произведения как охраняемый объект указывается законодателем впервые. Однако это не означает, что до этого данному объекту не предоставлялась правовая охрана. Дело в том, что ранее, согласно п. 3 ст. 6 ЗоАП, к объектам авторского права относилась часть произведения (включая его название), если она являлась результатом творческой деятельности и могла использоваться самостоятельно. Безусловно, в качестве такой "части произведения" мог выступать и персонаж. Однако практическое применение данного положения все же может вызвать сл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жде всего они будут связаны с неопределенностью самого термина "персонаж", которая повлечет целый ряд вопросов: кто будет обладателем прав (художник, мультипликатор, актер и т.д.), как быть с "персонажами", возникшими в ходе переработки оригинального произведения, как будут и будут ли вообще охраняться права актеров, исполняющих те или иные роли, а также известных людей (политиков, спортсменов, моделей и т.д.). Думается, если бы понятие "персонаж" было законодательно закреплено, это стало бы отправной точкой для решения поставленны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ньше (п. 4 ст. 6 ЗоАП) авторское право не распространялось на идеи, методы, процессы, системы, способы, концепции, принципы, открытия, факты. Этот перечень воспроизводит и действующее законодательство (п. 5 ст. 1259 ГК РФ), добавляя к нему решения технических, организационных или иных задач и языки програм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п. 6 ст. 1259 ГК РФ указывает произведения, которые не являются объектами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е символы и знаки (флаги, гербы, ордена, денежные знаки и тому подобное), а также символы и знак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ы, носящие официальный (официальные документы) или государственный (государственные символы и знаки) характер, объединены общей особенностью - они должны широко и беспрепятственно распространяться. Объем и характер их использования должны определять не их создатели и не лица, которые их утвердили, а потребности общества. В связи с этим российское законодательство, следуя традициям международного права, устанавливает, что эти объекты не охраняются авторским правом, поскольку оно предусматривает ограничения в пользовании произве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того как закон, судебное решение, перевод, флаг, герб, знак и т.п. будут утверждены или приняты в качестве официального или государственного документа, символа или знака, они существуют как произведения науки, литературы и искусства и охраняются авторским правом. Так, согласно ст. 1264 ГК РФ,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едения народного творчества (фольклор), не имеющие конкретных авторов. Произведения народного творчества - это произведения фольклора, включая кустарные промыслы и произведения народного декоративно-прикладного искусства. Основная причина, по которой произведения народного творчества не охраняются авторским правом, заключается в невозможности определить автора так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гда народные сказители (и иные носители фольклорных традиций) оригинально пересказывают (воссоздают, повторяют) сказания, былины и т.п. произведения народного творчества. В этом случае они становятся авторами производных произведений (переработок и т.п.), но не приобретают авторского права на сами произведения народн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ение указанных объектов из числа охраняемых основывается на нормах Бернской конвенции: "охрана, предоставляемая настоящей Конвенцией, не распространяется на сообщения о новостях дня или на сообщения о различных событиях, имеющие характер простой пресс-информации" (п. 8 ст. 2 Конвенции). Сами сообщения не охраняются авторским правом, так как имеют информационный характер, т.е. неоригинальны, представляют собой простое, механическое, нетворческое изложение событий и фактов. На это не раз обращал внимание Президиум Высшего Арбитражного Суд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ТОО и редакция газеты заключили договор, по которому телевидение обязалось предоставлять редакции газеты для публикования свою программу передач. До истечения установленного срока редакция прекратила печатать телепрограмму, сообщив о расторжении договора. ТОО организовало выпуск собственной газеты со ссылкой на необходимость публикования программы передач. Публикование телепрограммы возобновилось, однако редакция оплату по договору не производила, поскольку получала ее теперь из други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О, полагая, что ответчик нарушил его авторские права и договорные обязательства, потребовало взыскания упущенной выгоды и расходов на выпуск газ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довлетворяя исковые требования, арбитражный суд исходил из того, что предметом спора является программа передач как совокупность передаваемых в эфир материалов, созданная в результате творческой деятельности. Программа передач подлежит охране как объект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зидиум ВАС РФ указал, что то, в какой последовательности и в какое время идут в эфир передачи различных видов и жанров, какой категории слушателей и зрителей они интересны, - все это в целом может являться результатом творческой деятельности. В указанном смысле программа передач схожа со сборниками и другими составными произведениями, которые признаются объектами авторского права в силу того, что включенный в них материал расположен по оригинальной сх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авторское право охраняет лишь форму, а не содержание произведения и не распространяется на идеи, положенные в основу построения программы, так же как и на методы, процессы, системы, способы, концепции, открытия,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предметом спора между истцом и ответчиком является программа передач как доводимая до слушателей (зрителей) информация о том, что и когда будет передано в эф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ая информация при отсутствии оригинальной формы ее подачи не образует самостоятельного произведения, а подпадает под понятие "сообщение о событиях и фактах, имеющее информационный характер", и поэтому не является объектом авторс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ссылка истца на наличие авторского права на программу телепередач неправомерна. Требование о взыскании убытков и штрафа необоснованно &lt;31&gt;.</w:t>
      </w:r>
    </w:p>
    <w:p>
      <w:pPr>
        <w:pStyle w:val="ConsPlusNonformat"/>
        <w:widowControl/>
        <w:ind w:firstLine="540"/>
        <w:jc w:val="both"/>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1&gt; Постановление Президиума Высшего Арбитражного Суда РФ от 24 марта 1998 г. N 6961/97 // Вестник Высшего Арбитражного Суда Российской Федерации. 1998. N 6. См. также: Постановление от 24 ноября 1998 г. N 3900/98 // Вестник ВАС РФ. 1999. N 2. С. 7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6. Сфера действия авторских и смеж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действуют исключительные права на результаты интеллектуальной деятельности, установленные международными договорами Российской Федерации и Гражданским кодексом (ст. 123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знании исключительного права на результат интеллектуальной деятельност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ГК РФ независимо от положений законодательства страны возникновения исключительного права, если таким международным договором или Кодекс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56 ГК РФ исключительное право на произведения науки, литературы и искусства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отношении произведений, не перешедших в общественное достояние в Российской Федерации вследствие истечения срока действия исключительного права на них, предусмотренного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собо подчеркнуть, что часть четвертая ГК РФ применяется к правоотношениям, возникшим после введения ее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авоотношениям, возникшим до введения в действие части четвертой ГК РФ, она применяется к тем правам и обязанностям, которые возникли после введения ее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на результаты интеллектуальной деятельности, охранявшиеся на день введения в действие части четвертой ГК РФ, продолжают охраняться в соответствии с правилами части четвертой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6 Вводного закона сроки охраны прав, предусмотренные статьями 1281, 1318, 1327 и 1331 ГК РФ, применяются в случаях, когда пятидесятилетний срок действия авторского права или смежных прав не истек к 1 января 199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ое право юридических лиц, возникшее до 3 августа 1993 года, то есть до вступления в силу ЗоАП, прекращается по истечении семидесяти лет со дня правомерного обнародования произведения, а если оно не было обнародовано, - со дня создания произведения. К соответствующим правоотношениям по аналогии применяются правила части четвертой ГК РФ. Для целей их применения такие юридические лица считаются авторами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7 Вводного закона нормы части четвертой ГК РФ о порядке заключения и форме договоров, а также об их государственной регистрации применяются к договорам, заключенным после введения в действие части четвертой ГК РФ, в том числе к договорам, предложения заключить которые были направлены до 1 января 2008 года и которые заключены после 1 января 2008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е для сторон договора нормы части четвертой ГК РФ об основаниях, о последствиях и о порядке расторжения договоров применяются также к договорам, которые продолжают действовать после введения в действие части четвертой ГК РФ независимо от даты их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е для сторон договора нормы части четвертой ГК РФ об ответственности за нарушение договорных обязательств применяются, если соответствующие нарушения были допущены после введения в действие части четвертой Кодекса, за исключением случаев, когда в договорах, заключенных до 1 января 2008 года, предусматривалась иная ответственность за такие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тво, имя автора и неприкосновенность произведений науки, литературы и искусства, а также авторство, имя исполнителя и неприкосновенность исполнения охраняются в соответствии с правилами статей 1228, 1267 и 1316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авторства, имени автора и неприкосновенности произведений науки, литературы и искусства, а также авторства, имени исполнителя и неприкосновенности исполнения осуществляется в соответствии с правилами статей 1228, 1267 и 1316 ГК РФ, если соответствующее посягательство совершено после введения в действие части четвертой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результаты интеллектуальной деятельности в области геодезии и картографии, которые получены ранее за счет средств республиканского бюджета РСФСР и составлявшей союзный бюджет части государственного бюджета СССР и находятся на территории Российской Федерации, в том числе на материалы государственного картографо-геодезического фонда Российской Федерации, признается за Российской Федерацией, если это исключительное право не было передано или не принадлежало другому лицу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жение исключительным правом на результаты интеллектуальной деятельности в области геодезии и картографии от имени Российской Федерации осуществляется в порядке, установленном Правительством Российской Федерации в Постановлении Правительства РФ от 2 декабря 2004 г. N 726 "О порядке распоряжения исключительным правом Российской Федерации на результаты интеллектуальной деятельности в области геодезии и кар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ие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В субъективном смысле авторское право - те имущественные и личные неимущественные права, которые принадлежат лицам, создавшим произведения науки, литературы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ские и смежные права по своей природе являются абсолютными правами. Они дают возможность их обладателям использовать результаты своей творческой деятельности, распоряжаться ими по своему усмотрению и запрещать совершать указанные действия всем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ъектами авторского права могут быть физические и юридические лица - авторы произведений науки, литературы или искусства, а также их правопреемники, работодатели и другие лица, приобретающие авторские права по закону или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являются объектами авторских прав официальные документы государственных органов и органов местного самоуправления муниципальных образований; государственные символы и знаки (флаги, гербы, ордена, денежные знаки и тому подобное), а также символы и знаки муниципальных образований; произведения народного творчества (фольклор), не имеющие конкретных авторов;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настоящее время права на результаты интеллектуальной деятельности регламентирует часть четвертая Гражданского кодекса РФ, которая вступила в действие 1 января 2008 года и применяется к правоотношениям, возникшим после введения ее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правоотношениям, возникшим до введения в действие части четвертой ГК РФ, она применяется к тем правам и обязанностям, которые возникли после введения ее в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40"/>
          <w:szCs w:val="24"/>
        </w:rPr>
      </w:pPr>
      <w:r>
        <w:rPr>
          <w:rFonts w:cs="Times New Roman" w:ascii="Times New Roman" w:hAnsi="Times New Roman"/>
          <w:sz w:val="40"/>
          <w:szCs w:val="24"/>
        </w:rPr>
        <w:t>Глава 2. АВТОРСКИЕ ПРАВ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нее действовавшее законодательство (ст. ст. 15 - 16 ЗоАП) весь комплекс авторских правомочий подразделяло на личные неимущественные права и имущественные права. При этом основным отличием личных неимущественных авторских прав являлось то, что они не имеют экономическо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ействующему ГК РФ авторскими правами являются интеллектуальные права на произведения науки, литературы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права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ключительное право на произведение, являющееся имуществен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чные неимущественные права, к которы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авто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автора на и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неприкосновенность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обнародовани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1. Исключительное право на произвед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исключительного права на произведение целесообразно начать с исследования его правовой прир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вопрос в науке гражданского права является дискуссионным. Так, А.П. Сергеев указывает на исключительные права как личного, так и имущественного характера &lt;32&gt;. И.А. Зенин к исключительным относит только имущественные права &lt;33&gt;. В.И. Дозорцев определяет исключительное право как имущественное, однако отмечает, что "принято выделять две группы правомочий по исключительным правам - личные неимущественные и имущественные" &lt;34&gt;. В.А. Белов также считает исключительные права имущественными по своей природе &lt;35&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2&gt; Сергеев А.П. Право интеллектуальной собственности в Российской Федерации: Учебник. 2-е изд., перераб. и доп. М.: ТК Велби, 2004. С. 1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3&gt; Гражданское право: Учебник / Под ред. доктора юридических наук, профессора Е.А. Суханова. Том I. М.: Волтерс Клувер, 2004. С. 65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4&gt; Дозорцев В.А. Интеллектуальные права: Понятие. Система. Задачи кодификации. Сборник статей / Исслед. центр частного права. М.: Статут, 2003. С. 4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5&gt; Белов В.А. Гражданское право: Общая и Особенная части: Учебник. М.: АО "Центр ЮрИнфоР", 2003. С. 57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жней редакции ГК РФ законодатель употреблял категорию "исключительное право" в качестве синонима интеллектуальной собственности (ст. ст. 128 и 138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чики IV части ГК РФ исходили из того, что категория "интеллектуальной собственности" характеризует лишь объекты рассматриваемых отношений, но не права их субъектов. "Названные права являются разнородными по своей юридической природе и в силу этого разделяются на личные неимущественные (неотчуждаемые), исключительные (имущественные и потому в принципе отчуждаемые, т.е. способные оформлять оборот "интеллектуальной собственности") и иные (например, известное "право следования", имеющее как личные, так и имущественные элементы)" &lt;3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6&gt; Яковлев В.Ф., Суханов Е.А. Кодификация законодательства об интеллектуальной собственности // ЭЖ-Юрист. 2006. N 1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70 ГК РФ автору произведения или иному правообладателю принадлежит исключительное право на произведение - это право использовать произведение в соответствии со ст. 1229 Кодекса в любой форме и любым способом, не противоречащим закону (в том числе способами, указанными в п. 2 ст. 127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м произведения, в частности, счит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Исключением считается лишь случай,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произведения путем продажи или иного отчуждения его оригинала или экземпля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порт оригинала или экземпляров произведения в целях распро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кат оригинала или экземпляра произведения. Проиллюстрировать применение данного положения на практике можно следующим при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мещении магазина ЗАО "Мир компьютеров" (далее - общество) распространяло программы для ЭВМ, авторские права на которые принадлежат ЗАО "1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даже экземпляра программы общество вместе с кассовым чеком выдавало покупателю талон, подтверждающий проверку диска продавцом и гарантию отсутствия дефектов. Такой талон предоставлял покупателю право в течение неопределенного времени обменять диск на любой другой, а также после совершения пяти обменов - право на получение одного диска беспла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О "1С" обратилось в арбитражный суд с иском к обществу о взыскании компенсации за нарушение авторских прав, полагая, что данные действия ответчика нарушают исключительное право ЗАО "1С" на сдачу программ в прокат, которое в установленном порядке ответчику не передавало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чик иск не признал, сославшись на исчерпание правообладателем своих прав после первой продажи программ и допустимость их распространения без согласия автора и выплаты ему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ы согласились с доводами общества, в удовлетворении исковых требований отказа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зидиум ВАС РФ указал, что оспариваемые судебные акты подлежат отмене, исковые требования - удовлетворению по след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автора на использование произведения означает право осуществлять или разрешать осуществлять названные в нем действия, в том числе распространять экземпляры произведений любым способом (право на распрост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я, сложившиеся у ответчика с потребителями, свидетельствуют о том, что последние не только приобретали вещное право на экземпляр программы для ЭВМ, но и право на использование программы путем воспроизведения, то есть записи ее в память ЭВМ. Пользователь программы, купивший первый диск у общества, после обмена своего экземпляра (с доплатой) на другой приобретал право на неопределенное время (до следующего обмена) использовать новую программу. Общество же получало возможность повторно продать этот же экземпляр или передать ее новому покупателю во временное пользование (до следующего об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воему экономическому и правовому содержанию обязательства общества, изложенные в так называемом гарантийном талоне, сводились к коммерческому прокату программ для ЭВМ, который приводит к широкому копированию таких произведений, наносящему ущерб исключительному праву на вос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действия ответчика представляли собой самостоятельный способ использования объекта авторских прав, нарушали ограничение принципа исчерпания прав, запрет без согласия автора распространять его произведения в коммерчески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ействия подлежат пресечению с выплатой правообладателю исключительных прав компенсации &lt;37&gt;;</w:t>
      </w:r>
    </w:p>
    <w:p>
      <w:pPr>
        <w:pStyle w:val="ConsPlusNonformat"/>
        <w:widowControl/>
        <w:ind w:firstLine="540"/>
        <w:jc w:val="both"/>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7&gt; Постановление Президиума Высшего Арбитражного Суда Российской Федерации от 25 октября 2005 г. N 3919/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 В этом отношении показательным (можно сказать, прецедентным) является следующий при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О обратилась в суд с иском к К. о взыскании денежной компенсации за нарушение авторских прав, сославшись на то, что 17 октября 2004 года в помещении ресторана, в котором ответчица осуществляет предпринимательскую деятельность, были публично исполнены музыкальные произведения, состоящие в программных блоках радио "Европа Плюс", без надлежащего оформления соглашения с авторами используемых произведений, чем нарушены их исключительные имущественные права. Отказывая в удовлетворении заявленных исковых требований, суд пришел к выводу о том, что К. не осуществлялось незаконное публичное исполнение музыкальных произведений, посетителям ресторана лишь была предоставлена возможность прослушивания программы эфирного вещания радиостанции "Европа Плю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Ф указала, что публичный показ, публичное исполнение или сообщение для всеобщего сведения - это любой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организации эфирного или кабельного вещания является объектом смежных прав таких организаций. Использование исполнения допускается при условии выплаты исполнителю вознаграждения. Право на получение вознаграждения является неотъемлемой частью исключительного права исполнителя на использование исполнения, и невыполнение этого требования должно квалифицироваться как нарушение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 публичному исполнению музыкальных произведений относится любое сообщение передач организаций эфирного вещания, включающих данные произведения, в месте, открытом для свободного посещения, которым является и рестор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становил суд, трансляция передач радиостанции "Европа Плюс" осуществлялась в помещении ресторана с использованием технических средств (музыкального центра) не для личного, а для коллективного прослуш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не принял во внимание то обстоятельство, что публичное использование ответчиком музыкальных произведений, транслируемых радиостанцией "Европа Плюс", без заключения соответствующих договоров с авторами является неправомер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Судебная коллегия по гражданским делам Верховного Суда РФ определила дело направить в суд первой инстанции на новое рассмотрение &lt;38&gt;.</w:t>
      </w:r>
    </w:p>
    <w:p>
      <w:pPr>
        <w:pStyle w:val="ConsPlusNonformat"/>
        <w:widowControl/>
        <w:ind w:firstLine="540"/>
        <w:jc w:val="both"/>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8&gt; Определение Судебной коллегии по гражданским делам Верховного Суда РФ от 10 апреля 2007 года N 42-В07-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вод или другая переработка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ереработкой произведения понимается создание производного произведения (обработки, экранизации, аранжировки, инсценировки и тому подоб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ктическая реализация архитектурного, дизайнерского, градостроительного или садово-паркового 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особенности осуществления перечисленных авторских правомочий, которые обусловлены прежде всего спецификой самих объектов авторского права. Так, не является использованием произведения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за исключением практической реализации архитектурного, дизайнерского, градостроительного или садово-паркового 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льзя не сказать и о таком объекте авторских прав, как программы для ЭВМ. Обычным способом их использования является прокат компьютера с установленными на нем программами для ЭВМ. В этом отношении интерес представляет следующий пример из судебной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О (правообладатель) обратилось в арбитражный суд с иском к индивидуальному предпринимателю о взыскании суммы компенсации за нарушение исключительного права на использование программ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мпьютерах, принадлежащих индивидуальному предпринимателю, были установлены игровые программы, права на которые принадлежат истцу. Указанные компьютеры ответчиком сдавались в прокат физ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чик против удовлетворения иска возражал, так как правомерно установил программы на принадлежащие ему компьютеры и занимался сдачей в прокат не программ для ЭВМ, а компьютеров. Ответчик ссылался на ст. 626 ГК РФ, определяющую понятие проката как предоставление арендодателем, осуществляющим сдачу имущества в аренду в качестве постоянной предпринимательской деятельности, движимого имущества за плату во временное владение и пользование. Исходя из указанного определения в рассматриваемом случае предметом проката являются сами компьют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довлетворяя заявленное требование, суд руководствовался следу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сдачи в прокат компьютеров ответчиком - предоставление арендаторам возможности пользования программами для ЭВМ, на них установленными, в то время как право на осуществление действий, связанных с функционированием программы для ЭВМ, должно реализовываться непосредственно пользовател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права пользования соответствующими программами третьим лицам за плату к числу прав пользователя программы для ЭВМ не относ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ы для ЭВМ могут предоставляться вместе с устройством, на котором они установлены, без согласия правообладателя только в случае, если объектом проката является устройство, неразрывно связанное с установленной на нем программой (например, калькулятор, стиральная машина и т.п.). В иных случаях право на использование программ для ЭВМ путем сдачи в прокат принадлежит правообла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ьютер и установленное на нем программное обеспечение неразрывно связанными между собой 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чиком не заключался договор с истцом о передаче ему исключительных прав на прокат программ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с правообладателем, с условиями которого ответчик согласился при установке приобретенного программного обеспечения, не содержал указания на возможность использования программ для ЭВМ путем сдачи их в прокат. Наоборот, указано, что такое программное обеспечение запрещается предоставлять в прокат, в аренду и во временное пользование, а также использовать его для оказания сетевых услуг третьим лицам на коммерческой основе &lt;3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9&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лу ст. 1271 ГК РФ для оповещения о принадлежащем исключительном праве на произведение правообладатель может использовать знак охраны авторского права, который помещается на каждом экземпляре произведения и состоит из следующих эле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атинской буквы "C" в окру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ени или наименования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да первого опубликова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ква "C" является начальной буквой английского слова "copyright" ("авторское право"). Помещение знака охраны авторского права на экземплярах опубликованных произведений на практике призвано обеспечить выявление случаев несанкционированного (незаконного) использования авторских прав на данные произведения. С помощью знака охраны службы и общества (таможенные, авторские и т.п.), в чью компетенцию входит выявление нарушений авторских прав, могут более эффективно бороться с неправомерным использованием произведений, охраняемых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собо подчеркнуть, что использование знака охраны авторского права является правом, а не обязанностью автора или иного правообладателя. Отсутствие такого знака на экземпляре произведения как российского, так и иностранного автора не лишает это произведение авторско-правов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может не только использовать, но и распоряжаться исключительным правом на произведение любым способом, не противоречащим закону и существу такого исключительного права. Согласно ст. 1233 ГК РФ правообладатель может распорядиться принадлежащим ему исключительным прав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его результата интеллектуальной деятельности или средства индивидуализации в установленных договором пределах (лицензионный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произведение действует в течение всей жизни автора и 70 лет, считая с 1 января года, следующего за годом смерти автора (п. 1 ст. 128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произведение, созданное в соавторстве, действует в течение всей жизни автора, пережившего других соавторов, и 70 лет, считая с 1 января года, следующего за годом его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оизведение, обнародованное анонимно или под псевдонимом, срок действия исключительного права истекает через 70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 1 ст. 128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произведение, обнародованное после смерти автора, действует в течение 70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автор произведения был репрессирован и посмертно реабилитирован, срок действия исключительного права считается продленным, и 70 лет исчисляются с 1 января года, следующего за годом реабилитации автора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автор работал во время Великой Отечественной войны или участвовал в ней, срок действия исключительного права увеличивается на четыре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личие от личных неимущественных прав, исключительное право на произведение переходит по наследству (ст. 1283 ГК РФ). В случаях, предусмотренных ст. 1151 Кодекса, исключительное право на произведение, входящее в состав наследства, прекращается, и произведение переходит в общественное д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2. Право авторства и право на им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65 ГК РФ право авторства - это право признаваться автором произведения. Право авторства носит исключительный и абсолют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сть права авторства означает, что никто другой, кроме самого автора, не может быть носителем этого права на тот же объ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бсолютный характер права авторства вытекает из предоставляемой автору возможности требовать от всех третьих лиц признания и уважения того факта, что он является создателем соответствующе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любое другое нематериальное благо, право авторства является неотчуждаемым и непередаваемым и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чуждаемость права авторства, как и права на имя, специально оговорена в п. 1 ст. 1265 ГК РФ, что подчеркивает личный характер этих прав и означает невозможность их передачи другому лицу ни при жизни автора, ни, разумеется, после его смерти. Эти права не передаются и при переходе к другому лицу исключительного права на произведение и при предоставлении ему права использова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мотря на всю очевидность неотчуждаемости права авторства и права на имя, применение данных положений на практике все же не всегда однозначно. Так, например, ни для кого не секрет, что не всегда лицо, указанное в качестве автора произведения, является таковым. Например, весьма распространенным в последнее время случаем стала покупка дипломной работы или диссертации либо другого научного или литературного произведения. Делается это вполне осознанно как продавцом, так и покупателем произведения. Очевидно, что в таких случаях фактически речь идет о передаче авторства и авторского имени. Хотя с точки зрения закона это недопустимо, поскольку отказ от этих прав ничтожен. Подобная проблема возникает и в тех случаях, когда передача авторских прав происходит "по должности" &lt;40&gt;. Например, для публичных выступлений руководителей разного ранга используется интеллектуальный труд так называемых спичрайтеров, основная задача которых как раз и состоит в том, чтобы создать произведение и передать его своему руководителю. Видимо, такие проблемы следует рассматривать не только и не столько с правовой, сколько с моральной точки зр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0&gt; Судариков С.А. Основы авторского права. Мн.: Амалфея, 2000. С. 25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ом произведения науки, литературы или искусства признается гражданин, творческим трудом которого оно создано. Как и ст. 9 ЗоАП (п. 2), ст. 1257 ГК РФ закрепляет презумпцию авторства - лицо, указанное в качестве автора на оригинале или экземпляре произведения, считается его автором, если не доказано иное. Доказать иное на практике бывает довольно сложно. Как известно, наиболее распространенным нарушением права авторства является плагиат - от латинского "plagiatus" (кража) &lt;41&gt;. Например, талантливый аспирант принес научному руководителю проект своей диссертационной работы, а через некоторое время узнал, что научный руководитель опубликовал ее в качестве монографии под своим именем. В этом случае, если аспирант все же решит обратиться в суд с иском о признании авторства, особое значение будут иметь доказательства, подтверждающие, что произведение создано именно им.</w:t>
      </w:r>
    </w:p>
    <w:p>
      <w:pPr>
        <w:pStyle w:val="ConsPlusNonformat"/>
        <w:widowControl/>
        <w:ind w:firstLine="540"/>
        <w:jc w:val="both"/>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1&gt; См. подробнее: Черных П.Я. Историко-этимологический словарь современного русского языка. М.: Русский язык, 1999. С. 3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спора в суде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ст. 55 ГПК РФ, ст. 64 АПК РФ). В таких случаях может быть назначена лингвистическая экспертиза, которая позволяет сделать вывод о полном или частичном сходстве, тождестве или различии произведений, оригинальности или неоригинальности произведения &lt;42&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2&gt; Галяшина Е.И., Горбаневский М.В. Роль лингвистической экспертизы при защите интеллектуальной собственности // ЭЖ-Юрист. 2005. N 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ры об авторстве нередко длятся десятилетиями и встречаются в истории мирового и отечественного искусства, литературы и науки. До сих пор ведутся споры в отношении авторства некоторых произведений Леонардо да Винчи. Например, ряд экспертов считают, что в одном из вариантов картины "Мадонна в скалах" Леонардо да Винчи собственноручно изобразил лишь лица самой Мадонны и ангела, а автором большей части этого произведения является его ученик. Не утихает и спор о том, кто написал "Гамлета" - Шекспир или Фрэнсис Бэкон. Лишь недавно была поставлена точка в одном из самых громких литературных споров XX века - споре об авторстве "Тихого Дона" Михаила Шолох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правом авторства тесно связано право на имя. Право любого гражданина приобретать и осуществлять права и обязанности под своим именем, включающим фамилию и собственно имя, а также отчество (если иное не вытекает из закона или национального обычая), закреплено в абз. 1 п. 1 ст. 19 ГК. В случаях и в порядке, предусмотренных законом, гражданин может использовать псевдоним, т.е. вымышленное имя. В свою очередь, ст. 1265 ГК РФ указывает, что право автора на имя - это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Другими словами, право на имя - это право на способ указания имени автора при использовани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 1265 ГК РФ законодатель упоминает о трех возможных способах указания имени. Первый и наиболее распространенный способ - это указание подлинного имени. При отсутствии особого указания автора произведение персонифицируется фамилией, именем, отчеством автора либо его фамилией и иниц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ым способом реализации права на имя является указание вымышленного имени (псевдонима). Псевдоним (в переводе с греч.) означает "носящий ложное имя". Нередко псевдоним становится вторым именем автора произведения. Так, например, всем известны такие псевдонимы, как Ахматова (Анна Андреевна Горенко), Максим Горький (Алексей Максимович Пешков). Аврора Дюдеван известна под мужским псевдонимом Жорж Санд. Этот псевдоним имеет свою историю. Роман "Роз и Бланш" и некоторые другие произведения были созданы Авророй Дюдеван в соавторстве с Жюлем Санд и опубликованы под общим псевдонимом Жюль Санд. Следующее произведение, роман "Индиана", было создано Авророй Дюдеван самостоятельно. Издатель настаивал на сохранении псевдонима, но Санд был против, так как к этому произведению он не имел никакого отношения. Был найден компромисс: вымышленная фамилия осталась неизменной, а имя Жюль был изменено на Жо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йчас псевдонимы чаще всего встречаются в шоу-бизнесе и артистической среде (Жасмин, Витас, Валерия, Верка Сердючк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звестно, в дальнейшем псевдоним может стать не только вторым именем, но и первым, так как ст. 19 ГК РФ (п. 2) предоставляет гражданину право переменить свое имя в порядке, установленном законом (глава VII Федерального закона от 15 ноября 1997 г. N 143-ФЗ "Об актах гражданского состоя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может иметь несколько псевдонимов. Он может использовать псевдоним для одних произведений, а другие использовать под своим подлинным име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ечь идет об использовании произведения, созданного в соавторстве, порядок указания имен соавторов определяется соглашением между ними (например, псевдоним "Кукрыниксы" объединил фамилии и имя трех художников - М. Куприянова, П. Крылова и Н. Сокол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К РФ, как и ЗоАП, не устанавливает каких-либо ограничений при выборе псевдонима - в качестве псевдонима может быть использовано любое имя. Однако ограничения этого права очевидны и обусловлены самим смыслом гражданского законодательства. Так, вряд ли правомерным будет использование в качестве псевдонима имени, которое совпадает с именем известного человека и тем самым вводит публику в заблуждение относительно авторства данного произведения (например, использование псевдонима В.В. Путин или А.Б. Пугачева). Разумеется, выбор такого псевдонима будет нарушать права и интересы других лиц и может рассматриваться как злоупотребление правом. В общем виде запрет ненадлежащего осуществления гражданских прав, включая и злоупотребление правом, установлен ст. 1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е может быть использовано и без обозначения имени автора (анонимно), что представляет собой третий способ реализации права автора на и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оизведение используется под псевдонимом или без указания имени автора (анонимно), лица, которым известно подлинное имя автора, не вправе без согласия автора раскрывать его подлинное и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актике способ указания имени автора и условия соблюдения анонимности устанавливается в договоре, по которому автор приобретает права и обязанности под своим подлинным именем. По общему правилу после заключения договора стороны не вправе изменить способ обозначения имени автора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 ст. 1265 ГК РФ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 1 ст. 1287 ГК РФ), имя или наименование которого указано на произведении, при отсутствии доказательств иного, считается представителем автора. В этом качестве издатель имеет право защищать права автора и обеспечивать их осуществление. Для судебной защиты прав создателя произведения издателю нет необходимости представлять в суд доверенность от автора. При подаче заявления достаточно представить экземпляр произведения, на котором указано имя или наименование издателя. В случае если автор такого произведения не раскроет свою личность или не заявит о своем авторстве до разрешения спора по существу, 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суд принимает решение об удовлетворении иска в пользу из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авторства и право на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когда автор в порядке, предусмотренном ст. 1134 ГК РФ, указал лицо, на которое он возлагает охрану авторства, имени автора и неприкосновенности произведения (абз. 2 п. 1 ст. 1266 ГК РФ) после своей смерти. Это лицо осуществляет свои полномочия пожизн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мя, как и право авторства, является личным неимущественным правом. Поэтому в соответствии со ст. 208 ГК РФ на требования о защите этих прав исковая давность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3. Право на неприкосновенность произвед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неприкосновенность произведения существовало еще в советском законодательстве. В частности, ст. 480 ГК РСФСР 1964 года гарантировала охрану неприкосновенности произведений, указывая, что при издании, публичном исполнении или ином использовании произведения воспрещается без согласия автора вносить какие бы то ни было изменения как в само произведение, так и в его название и в обозначение имени автора. Воспрещалось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оссийском законодательстве были объединены два правомочия: право на защиту репутации автора и право на переработку. Статья 15 ЗоАП закрепляла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Возвращение права на неприкосновенность произведения после 15-летнего перерыва является одной из наиболее значительных новелл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К РФ законодатель формулирует право на неприкосновенность произведения как самостоятельное право, которое по своему содержанию значительно шире, чем право на защиту репутации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атьей 1266 ГК РФ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собо обратить внимание на то, что не допускается снабжение произведения иллюстрациями, комментариями и т.п. Это не означает запрет комментировать, критиковать, анализировать, объяснять, иллюстрировать чужие произведения, не спрашивая согласия автора. Все перечисленное возможно, но при обязательном соблюдении двух условий. Во-первых, отдельно от самого объекта критики или комментирования. Во-вторых, в этически допустимой форме &lt;4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3&gt; См.: Маковский А.Л. О кодификации законодательства об интеллектуальной собственности // Закон. 2007. N 10. С.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ей 1266 ГК РФ впервые законодательно закреплено, что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вращение, искажение или иное изменение произведения, порочаще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 152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50 ГК РФ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ст. 152 ГК РФ указывает на то, что по требованию заинтересованных лиц допускается защита чести и достоинства гражданина и после его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норма ст. 1266 ГК РФ о заинтересованных лицах, уполномоченных защищать честь и достоинство автора и после его смерти, является логическим продолжением положений Общей части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мя, право авторства и право на неприкосновенность произведений науки, литературы и искусства охраняются в соответствии с правилами ст. ст. 1228, 1267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авторства, имени автора и неприкосновенности произведений науки, литературы и искусства осуществляется в соответствии с правилами ст. ст. 1228, 1267 ГК РФ, если соответствующее посягательство совершено после введения в действие части четвертой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4. Право на обнародование произвед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ругие авторские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бнародование - это обеспечение доступа к произведению любых третьих лиц. Автор может считать свое произведение недостаточно готовым, законченным для представления его на суд публики, и потому он вправе не давать согласия на его обнародование. Свое право автор реализует при заключении договора о первом использовании необнародованного произведения или при передаче его работодателю, если это служеб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бнародование произведения закреплено ст. 1268 ГК РФ, согласно которой автор может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е считается обнародованным, если действия по обеспечению доступа к произведению широкого круга лиц осуществлены с согласия автора (или самим автором и по его во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передавший другому лицу по договору произведение для использования, считается согласившимся на обнародование эт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е, не обнародованное при жизни автора, может быть обнародовано после его смерти лицом, которое обладает исключительным правом на произведение. Такое обнародование не должно противоречить воле автора произведения, определенно выраженной им в письменной форме (в завещании, письмах, дневниках и тому подоб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55 ГК РФ в случаях, предусмотренных Кодексом, автору произведения принадлежат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вознаграждение за использование служебного произведения. В соответствии со ст. 1295 ГК РФ автору принадлежат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аботодатель в течение трех лет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гда исключительное право на служебное произведение принадлежит автору (п. 2 ст. 1295 ГК РФ),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одатель может при использовании служебного произведения указывать свое имя или наименование либо требовать такого указ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тзыв. Если автор после обнародования своего произведения не желает по каким-либо причинам его дальнейшего широкого использования, он обычно отказывается заключать договоры, направленные на отчуждение исключительного права на произведение. Тем самым использование произведения ограничивается случаями свободного использования. Вместе с тем автор может поступить более решительно - использовать свое право на отзы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нее (в ст. 15 ЗоАП) право на отзыв было частью права на обнародовани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право на отзыв сформулировано как самостоятельное право и регламентировано ст. 1269 ГК РФ, согласно которой автор имеет право отказаться от ранее принятого решения об обнародовани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тзыв может быть реализовано в любое время после того, как автор дал разрешение на обнародование или обнародовал свое произведение. В зависимости от этого можно обозначить две ситуации с разными правовыми посл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ая ситуация сводится к тому, что автор дал согласие на обнародование своего произведения, но оно еще не было обнародовано. В этом случае автор должен сообщить лицу, которому отчуждено исключительное право на произведение или предоставлено право использования произведения, что он отказывается от данного им ранее согласия на обнародование произведения. При этом никакого публичного заявления со стороны автора не требуется, но автор обязан возместить убытки, если они возникли у указ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торая ситуация имеет место тогда, когда автор дал согласие на обнародование своего произведения и оно уже было обнародовано. В таком случае требуется публичное оповещение об отзыве произведения (чтобы прекратить его бездоговорное использование). При этом автор вправе изъять из обращения ранее выпущенные экземпляры произведения, возместив причиненные этим убы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отзыв не может быть применено автором к программам для ЭВМ, к служебным произведениям и к произведениям, вошедшим в сложный объ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следования ранее было закреплено ст. 17 ЗоАП, согласно которой переход права собственности на произведение изобразительного искусства (возмездно или безвозмездно) от автора к другому лицу означал первую продажу эт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л право на получение от продавца вознаграждения в размере 5 процентов от перепродажной цены (право сле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право следования в измененном виде сформулировано в ст. 129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чуждения автором оригинала произведения изобразительного искусства, при каждой его публичной перепродаже,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При этом, в отличие от ЗоАП, размер процентных отчислений, а также условия и порядок их выплаты должны определять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ы пользуются правом следования также и в отношении авторских рукописей (автографов) литературных и музыкаль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следования неотчуждаемо, но переходит к наследникам автора на срок действия исключительного права на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дательное закрепление права следования гарантирует автору вознаграждение при перепродаже оригинала е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ногие цивилисты считают, что это необходимо, поскольку художники и скульпторы вынуждены дешево продавать свои произведения, чтобы поддерживать свое материальное положение &lt;4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4&gt; Международные конвенции об авторском праве. Бернская конвенция об охране литературных и художественных произведений. Комментарий К. Мазуйе. М.: Прогресс, 1982. С. 1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доступа позволяет автору произведения изобразительного искусства требовать от собственника оригинала произведения предоставления возможности осуществлять право на воспроизведение своего произведения. При этом от собственника оригинала произведения нельзя требовать доставки произведения автору. Законодательная формулировка права доступа не претерпела существенных изменений - ст. 1292 ГК РФ соответствует ст. 17 ЗоАП. Добавлено лишь положение о том, что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5. Организации, осуществляющие управление прав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коллективной основ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авторскими и смежными правами на коллективной основе в российском законодательстве появилось сравнительно недав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ервые организации, управляющие имущественными правами авторов и обладателей смежных прав на коллективной основе, к числу субъектов авторского права были отнесены ЗоАП (ст. 44). Такие организации создавались непосредственно обладателями авторских и смежных прав и действовали в пределах полученных от них полномочий на основе устава, который утверждался в установленном законом порядке.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ЗоАП законодательство не предусматривало создания подобных организаций. Регистрация публично исполняемых произведений, сбор и выплата гонорара за их использование осуществлялись Всесоюзным агентством по авторским правам (ВААП). В 1991 году ВААП было трансформировано в Государственное агентство по авторским и смежным правам (ГААСП), а в 1992 г. в соответствии с Указом Президента РФ от 24 февраля 1992 г. N 184 "О Российском агентстве интеллектуальной собственности при Президенте Российской Федерации (РАИС)" - в Российское агентство интеллектуальной собственности (РАИ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принятием ЗоАП и созданием российскими авторами организации по управлению их имущественными правами на коллективной основе - Российского авторского общества (РАО) Российское агентство интеллектуальной собственности (РАИС) было упраздн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О стало правопреемником РАИС в отношении имущества и внебюджетных финансовых средств на всех рублевых и валютных счетах, а также, с согласия сторон, по договорам, заключенным РАИС или перешедшим к РАИС в порядке правопреемства, с российскими и зарубежными авторами, соглашениям с зарубежными авторско-правовыми организациями и иными юридическими лицами (см. Указ Президента РФ от 7 октября 1993 г. N 1607 "О государственной политике в области охраны авторского права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О обеспечивает имущественные интересы российских и зарубежных авторов и их правопреемников (сбор, распределение и выплата авторского вознаграждения), а также их неимущественные права (право на имя, право на неприкосновенность произведения и т.д.). У РАО есть региональные филиалы с центрами в Санкт-Петербурге, Новосибирске, Екатеринбурге, Волгограде, Ростове-на-Дону, Хабаровске, Воронеже, Самаре, Краснодаре, Казани, Уфе, Нижнем Новгороде, а также представители в автономных республиках, краях, областях и крупных городах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на коллективное управление РАО передаются как авторами, так и их правопреемниками (драматурги, композиторы, писатели, поэты, художники, хореографы и другие категории 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О заключает договоры о возмездном представительстве интересов с авторско-правовыми иностранными организациями, объединяющими авторов и их правопреем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положение РАО и других организаций по управлению правами на коллективной основе, функции этих организаций, права и обязанности их членов определяются ГК РФ, законами о некоммерческих организациях (см. Федеральный закон от 12 января 1996 г. N 7-ФЗ "О некоммерческих организациях") и уставами соответствующ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42 ГК РФ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 (далее также - организации). Такие организации создаются в дву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гда осуществление прав в индивидуальном порядке затруднено (например, при публичном исполнении, в том числе на радио и телевидении, воспроизведении произведения путем механической, магнитной и иной записи, репродуцировании и в друг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гда ГК РФ допускается использование объектов авторских и смежных прав без согласия их обладателей, но с выплатой им вознаграждения. Например, ст. 1326 ГК РФ допускает публичное исполнение фонограммы, опубликованной в коммерческих целях, а также ее сообщение в эфир или по кабелю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организаций по управлению правами на коллективной основе не препятствует осуществлению представительства обладателей авторских и смежных прав другими юридическими лицами и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могут создаваться для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ами, относящимися к одному или нескольким видам объектов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дним или несколькими видами таких прав в отношении определенных способов использования соответствующ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юбыми авторскими и/или смеж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полномочий организации является договор о передаче полномочий по управлению правами. Он заключается с правообладателем в письменной форме. Исключением из этого правила является случай, предусмотренный абз. 1 п. 3 ст. 1244 Кодекса, согласно которому аккредитованная организация вправе осуществлять управление правами и сбор вознаграждения для тех правообладателей, с которыми у нее такие договоры не заклю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овательно, 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ее уставной деятельност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договорам о передаче полномочий по управлению правами применяются общие положения об обязательствах (ст. ст. 307 - 419 ГК РФ) и о договоре (ст. ст. 420 - 453 ГК РФ), поскольку иное не вытекает из содержания или характера права, переданного в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указанным договорам не применяются правила раздела VII ГК РФ о договорах об отчуждении исключительных прав и о лицензионных догов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вправе от имени правообладателей или от своего и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ъявлять требования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вершать иные юридические действия, необходимые для защиты прав, переданных им в управление на коллектив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ая организация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1 ст. 1243 ГК РФ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Ранее (п. 3 ст. 45 ЗоАП) условия таких лицензий должны были быть одинаковыми для всех пользователей одной категории. От этого положения ЗоАП в части четвертой ГК РФ законодатель отказался. Это обусловлено тем, что "лицензионные договоры с пользователями заключаются на определенный срок и в течение действия этих договоров становится очень хорошо видно, что так называемые пользователи "одной категории" ведут себя совсем не одинаково. Неодинаково прежде всего в том, что касается их добросовестности, точности и аккуратности исполнения ими договоров" &lt;45&gt;. Отказываясь от прежнего положения ЗоАП в части четвертой ГК РФ, законодатель тем самым усиливает охрану интересов правообладателей.</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5&gt; Маковский А.Л. О кодификации законодательства об интеллектуальной собственности // Закон. 2007. N 10. С.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объекты авторских и смежных прав в соответствии с ГК РФ могут быть использованы без согласия правообладателя, но с выплатой ему вознаграждения, организации по управлению правами на коллективной основе заключают с пользователями договоры о выплате вознаграждения и собирают средства на эти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таких сведений и документов определяются в догов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и осуществляет его выплату (п. 4 ст. 1243 ГК РФ). При этом из вознаграждения могут удержи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на покрытие необходимых расходов по сбору, распределению и выплате так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которые направляются в специальные фонды, создаваемые организацией с согласия и в интересах представляемых ею прав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вознаграждения и его выплата должны произв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улярно в сроки, предусмотренные уставом организации по управлению правами на коллектив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порционально фактическому использованию соответствующих объектов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ическое использование соответствующих объектов определяется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5 ст. 1243 ГК РФ организация по управлению правами на коллективной основе формирует реестры, в которых содержатся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авообладат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авах, переданных ей в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бъектах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и сведения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рганизации по коллективному управлению правами хотят действовать от имени всех правообладателей, то они должны проходить государственную аккреди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44 ГК РФ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 6 - 8 п. 2 ст. 127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 3 ст. 126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 129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 1245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 132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 132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нее ст. 44 ЗоАП указывала, что организации, управляющие имущественными правами на коллективной основе, могут создаваться, когда практическое осуществление имущественных прав в индивидуальном порядке затрудн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епляя исчерпывающий перечень в п. 1 ст. 1244 ГК РФ, законодатель существенно сократил количество сфер, в которых допускается "расширенное коллективное управление", т.е. возможность сборов для всех авторов и иных правообладателей соответствующей категории. Так, например, из перечня сфер оказалось исключено "репрографическое воспроизведение", в результате чего получается, что каждая библиотека или иной владелец ксерокопировального устройства должны будут заключать договоры непосредственно с обладателями исключительных прав на каждое из ксерокопируемых произведений &lt;4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6&gt; Цит. по: Близнец И.А. Изменение правового регулирования вопросов авторских и смежных прав // Закон. 2007. N 10. С. 3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Условия и порядок проведения государственной аккредитации организаций определяются Положением о государственной аккредитации организаций, осуществляющих коллективное управление авторскими и смежными правами, утв. Постановлением Правительства РФ от 29 декабря 2007 г. N 992 "Об утверждении Положения о государственной аккредитации организаций, осуществляющих коллективное управление авторскими и смежными правами" (далее - По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кредитацию проводит федеральный орган исполнительной власти, осуществляющий функции по контролю и надзору в сфере авторского права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аккредитация на осуществление деятельности в каждой из сфер коллективного управления, указанных в п. 1 ст. 1244 ГК РФ, может быть получена только одной организацией по управлению правами на коллектив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 1 ст. 1244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аккредитация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5 лет - для организаций, аккредитуемых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срок от 5 до 10 лет - для организаций, аккредитованных ранее и не имевших замечаний к своей деятельности со стороны контролирующи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ккредитованных организациях и об отзыве аккредитации размещается уполномоченным органом на его официальном сайте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 1 ст. 1244 ГК РФ.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 3 ст. 1242 ГК РФ. Данное положение в полной мере подтверждается существующей судеб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О обратилось в арбитражный суд с иском к некоммерческому партнерству "Общество авторов и иных правообладателей по коллективному управлению их правами РОАП" (далее - НП "РОАП") о запрещении НП "РОАП" совершать действия по управлению на коллективной основе имущественными правами авторов и иных обладателей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ывая в удовлетворении иска, арбитражный суд указал, что допускается создание таких организаций непосредственно обладателями авторских и смежных прав. Организации действуют в пределах полученных от них полномочий на основе устава, утверждаемого в порядке, установленно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меняя решение по делу, апелляционный суд исходил из следую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О, созданное в 1993 году, согласно уставу, обладает полномочиями на коллективное управление имущественными правами авторов и иных правообладателей авторских прав при публичном исполнении, передаче в эфир и по кабелю, воспроизведении путем механической, магнитной и иной записи, доведении произведений до всеобщего сведения, включении обнародованных произведений в состав аудиовизуальных произведений и их публичном исполнении на телевидении, репродуцировании, тиражировании произведений изобразительного и декоративно-прикладного искусства и промышленности, воспроизведении аудиовизуальных произведений или звукозаписей произведений в личны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П "РОАП" создано в 2003 году. В соответствии с его уставом ответчик обладает полномочиями, указанными в уставе истца - Р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ационная инстанция указала, что закон допускает создание либо отдельных организаций по различным правам и различным категориям обладателей прав, либо организаций, управляющих различ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учетом изложенных обстоятельств постановление арбитражного апелляционного суда было отменено с оставлением в силе решения арбитражного суда первой инстанции &lt;4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7&gt; Постановление Федерального арбитражного суда Московского округа от 30 марта 2005 г. N КГ-А40/813-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не заключивший с аккредитованной организацией договора о передаче полномочий по управлению правами, вправе в любой момент полностью или частично отказаться от управления этой организацией его правами. Для этого он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соответствующий отчет (абз. 4 п. 4 ст. 124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й из основных функций аккредитованных организаций является сбор с пользователей и распределение вознаграждения за публичное исполнение фонограммы, опубликованной в коммерческих целях, а также за ее сообщение в эфир или по кабелю (ст. 1326 ГК РФ). Сбор, распределение и выплата вознаграждения исполнителям и изготовителям фонограмм за использование фонограмм, опубликованных в коммерческих целях, проводятся в соответствии с Правилами, утвержденными Постановлением Правительства РФ от 29 декабря 2007 г. N 988 "Об утверждении Правил сбора, распределения и выплаты вознаграждения исполнителям и изготовителям фонограмм за использование фонограмм, опубликованных в коммерчески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ами вознаграждения за публичное исполнение фонограмм являются юридические лица или физические лица - индивидуальные предприниматели, осуществляющие или организующие публичное исполнение фонограмм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исполнения или в другом месте одновременно с ее испол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ами вознаграждения за сообщение фонограмм в эфир или по кабелю являются организации эфирного или кабельного вещания, осуществляющие передачу фонограмм по радио или по телевидению либо их ретрансля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РАО обратилась в суд с иском к К. о взыскании денежной компенсации за нарушение авторских прав, сославшись на то, что 17 октября 2004 года в помещении ресторана, в котором ответчица осуществляет предпринимательскую деятельность, были публично исполнены музыкальные произведения, состоящие в программных блоках радио "Европа Плюс", без надлежащего оформления соглашения с авторами используемых произведений, чем нарушены их исключительные имуществен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ывая в удовлетворении заявленных исковых требований, суд пришел к выводу о том, что К. не осуществлялось незаконное публичное исполнение музыкальных произведений, посетителям ресторана лишь была предоставлена возможность прослушивания программы эфирного вещания радиостанции "Европа Плю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Ф указала, что публичный показ, публичное исполнение или сообщение для всеобщего сведения - это любой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организации эфирного или кабельного вещания является объектом смежных прав таких организаций. Использование исполнения допускается при условии выплаты исполнителю вознаграждения. Право на получение вознаграждения является неотъемлемой частью исключительного права исполнителя на использование исполнения, и невыполнение этого требования должно квалифицироваться как нарушение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 публичному исполнению музыкальных произведений относится любое сообщение передач организаций эфирного вещания, включающих данные произведения, в месте, открытом для свободного посещения, которым является и рестор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становил суд, трансляция передач радиостанции "Европа Плюс" осуществлялась в помещении ресторана с использованием технических средств (музыкального центра) не для личного, а для коллективного прослуш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не принял во внимание то обстоятельство, что публичное использование ответчиком музыкальных произведений, транслируемых радиостанцией "Европа Плюс", без заключения соответствующих договоров с авторами, является неправомер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Судебная коллегия по гражданским делам Верховного Суда РФ определила дело направить в суд первой инстанции на новое рассмотрение &lt;48&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8&gt; Определение Судебной коллегии по гражданским делам Верховного Суда РФ от 10 апреля 2007 года N 42-В07-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6. Свободное использование произвед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нее действовавшее законодательство (ч. 1 п. 3 ст. 16 ЗоАП) устанавливало правило, известное как "принцип исчерпания авторских прав" (англ. - "exhaustion", нем. - "Erschopfung"). Смысл принципа сводился к тому, что распространение экземпляров произведения могло осуществляться без согласия автора и без выплаты ему авторского вознаграждения, если экземпляры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ыли правомерно опубликованными, то есть были выпущены в обращение с согласия автора в количестве, достаточном для удовлетворения разумных потребностей 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ыли выпущены в обращение посредством их 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К РФ принцип исчерпания авторских прав сохранен с некоторыми изменениями. Согласно ст. 1272 ГК РФ распространение оригинала или экземпляров произведения допускается без согласия правообладателя и без выплаты ему вознаграждения при условии, что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В отличие от ГК РФ, по ЗоАП принцип исчерпания авторских прав применялся, если экземпляры произведения были выпущены в обращение только посредством их продажи, то есть возмездной передачи права собственности на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о действующему ГК РФ допускается распространение оригинала или экземпляров произведения без согласия правообладателя и без выплаты ему вознаграждения при соблюдении дву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едение было правомерно опубликовано. 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 (ст. 1268 ГК РФ).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 (п. 2 ст. 125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игинал или экземпляры произведения были введены в гражданский оборот на территории Российской Федерации путем их продажи или иного отчуждения. В частности, введением в гражданский оборот считаются: изготовление, применение, предложение о продаже, продаж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эти условия соблюдены, то дальнейшее распространение оригинала или экземпляров произведения возможно без согласия правообладателя и без выплаты ему вознаграждения, за исключением случая, предусмотренного ст. 1293 Кодекса, закрепляющей право сле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но означает право автора оригинала произведения изобразительного искусства на получение от продавца вознаграждения в виде процентных отчислений от цены перепродажи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ограничения авторских прав выражаются в праве третьих лиц осуществлять использование произведений без согласия их авторов и без выплаты авторского вознаграждения. В некоторых случаях такое право сопровождается обязанностью (например, пользователь должен указывать источник заимс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ее законодательство устанавливает изъятия из авторского права в зависимости от вида произведения и от способа е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им случаи свободного использования (без согласия автора или иного правообладателя и без выплаты вознаграждения) произвед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воспроизведение произведения в личных целя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73 ГК РФ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произведений архитектуры в форме зданий и аналогич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баз данных или их существенны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программ для ЭВМ, кроме случаев, предусмотренных ст. 1280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продуцирование (п. 2 ст. 1275 ГК РФ) книг (полностью) и нотных тек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еозапись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аудиовизуального произведения с помощью профессионального оборудования, не предназначенного для использования в домашн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исленные ограничения (запрещения) на практике очень сложно реализовать. Как, например, можно проконтролировать репродуцирование (ксерокопирование) книг и нотных текстов? Кроме того, ничего не сказано о правовых последствиях несоблюдения указанных запр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использование произведения в информационн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учных, учебных или культурных целя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74 ГК РФ, допускается без согласия автора или иного правообладателя и без выплаты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льзя не обратить внимание на изменения, коснувшиеся библиотек и их пользователей. Библиотеки по-прежнему могут предоставлять экземпляры произведений (правомерно введенные в гражданский оборот) во временное безвозмездное пользование (п. 2 ст. 1274 ГК РФ). Такое пользование допускается без согласия автора или иного правообладателя и без выплаты вознаграждения. Однако экземпляры произведений, выраженные в цифровой форме, могут предоставляться только в помещениях библиотек при условии исключения возможности создать копии этих произведений в цифровой форме (видимо, предполагается отсутствие технических средств копирования - дисководов, открытых портов и т.д.). На практике это означает, что если пользователю библиотеки понадобится экземпляр произведения в цифровой форме, то он не может, как раньше, воспользоваться платными услугами библиотеки - получить его на диске, дискете или по электронной почте. Он может воспользоваться таким экземпляром только в помещении библио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правомерности использования произведения в информационных, научных, учебных или культурных целях является указание имени автора, произведение которого используется, и источника заимс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 согласия автора (иного правообладателя) оригинального произведения и без выплаты ему вознаграждения допускается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использование произвед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утем репродуцир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Исключением является лишь создание с помощью технических средств временных копий, предназначенных для осуществления репродуц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275 ГК РФ допускает без согласия автора или иного правообладателя и без выплаты вознаграждения репродуцирование (подп. 4 п. 1 ст. 1273 ГК РФ) в единственном экземпляре без извлечения приб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вращаясь к ситуации с библиотеками и их пользователями, следует подчеркнуть, что ст. 1275 ГК РФ допускает без согласия автора или иного правообладателя и без выплаты вознаграждения репродуц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лько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единственном экземпля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з извлечения приб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запросам граждан - для использования в учебных или научны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олагается, что при отсутствии хотя бы одного из этих условий на репродуцирование требуется согласие автора (иного правообладателя) и выплата ему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в предыдущем случае (ст. 1274 ГК РФ), обязательным условием правомерности такого использования является указание имени автора, произведение которого используется, и источника заимс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использование произвед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тоянно находящегося в месте, открыто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вободного посещ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76 ГК РФ 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например, парк, кинотеатр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ением являются случаи,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публичное исполнение музыкального произве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 (ст. 1277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воспроизведение произвед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целей правоприме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278 ГК РФ допускает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ая запись произведения организацией эфирного вещ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целях краткосрочного поль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79 ГК РФ 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Такая запись должна быть сделана организацией эфирного вещания с помощью ее собственного оборудования и для собственных 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вободное воспроизведение программ для ЭВМ и баз данн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компилирование программ для ЭВ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80 ГК РФ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ой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вышеуказанны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 1 п. 1 ст. 1280, и должна быть уничтожена, если владение экземпляром таких программы или базы данных перестало быть правомер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осуществить эти действия ины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правомерности совершения таких действий является то, что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этом должны быть соблюдены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необходимая для достижения способности к взаимодействию, ранее не была доступна этому лицу из други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полученная в результате декомпил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может использоваться для разработки программы для ЭВМ, по своему виду существенно схожей с декомпилируемой программой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может использоваться для осуществления другого действия, нарушающего исключительное право на программу для ЭВМ.</w:t>
      </w:r>
    </w:p>
    <w:p>
      <w:pPr>
        <w:pStyle w:val="ConsPlusNormal"/>
        <w:widowControl/>
        <w:ind w:firstLine="540"/>
        <w:jc w:val="both"/>
        <w:rPr/>
      </w:pPr>
      <w:r>
        <w:rPr>
          <w:rFonts w:cs="Times New Roman" w:ascii="Times New Roman" w:hAnsi="Times New Roman"/>
          <w:sz w:val="24"/>
          <w:szCs w:val="24"/>
        </w:rPr>
        <w:t>Применение положений, предусмотренных ст. 1280 ГК РФ,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ализируя перечисленные случаи свободного использования произведений, следует обратить внимание на то, что законодатель устанавливает ограничение свободного использования: нельзя использовать произведение способом и в объеме, не оправданными целями цитирования. Нельзя не обратить внимание на использование законодателем таких формулировок, как "в объеме, оправданном целью цитирования", "в объеме, оправданном поставленной целью", "в объеме, оправданном информационной целью". Другими словами, запрещается цитировать произведение полностью. В этом отношении интересен следующий при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ндидат в депутаты А. обратился в суд с заявлением об отмене регистрации кандидата в депутаты Р. в связи с допущенными нарушениями законодательства об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основание заявления он указал, что по заказу Р. был изготовлен агитационный печатный материал, в котором в качестве иллюстрации помещено изображение первой страницы его агитационного печатного материала. Оригинал-макет листовки является произведением, авторские права на которое принадлежат ему, и является его интеллектуальной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 ссылался на то, что титульный лист листовки А. объектом авторского права не является и может быть использован без его согласия в статье критическ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городского суда в удовлетворении заявленного А. требования было отказ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Ф указала, что 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цитирование в научных, исследовательских, полемических, критических и информационных целях из правомерно обнародованных произведений. При этом объем цитирования должен быть оправдан целью ци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итирование производится для иллюстрации, подтверждения или опровержения высказываний автора, допустимо в указанных законом целях в объеме, оправданном целью ци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становлено судом, статья Р. помещена в рубрике "В порядке дискуссии", является продолжением цикла статей, публикуемых в газете в течение нескольких месяцев, носит полемический и учебно-просветительский характер, посвящена текущим экономическим, политическим, социальным вопросам и проиллюстрирована фрагментом листовки (название и фотография 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му делу изображение титульного листа агитационной листовки А., помещенное в статье, может рассматриваться как ци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цитированием понимается включение одного или нескольких отрывков из произведения одного автора в произведение другого автора. В частности, как цитату следует рассматривать графическое воспроизведение части произведения изобразительного искусства. К последним относятся произведения живописи, графики, дизай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гитационная листовка А. была обнародована. Объем помещенного изображения незначителен и с учетом характера и жанра статьи определяется ее целью. Имя автора листовки и источник заимствования в статье привед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м допускается свободное использование произведений фотографии, изобразительного искусства, которые постоянно расположены в месте, открытом для свободного пос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гитационная листовка с фотографией А., в соответствии с ее назначением, распространялась среди избирателей в ходе проведения предвыборной агитации, в течение агитационного периода размещалась на стендах информации в уличных пикетах, что не оспаривалось представителями заявителя в судебном заседании, т.е. находилась в местах, которые могли быть посещаемы любыми людьми в течение всего срока, когда разрешена аги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ом был сделан вывод о правомерности свободного использования Р. части агитационной листовки А. и отсутствии в его действиях нарушения законодательства об интеллектуальной собственности &lt;4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9&gt; Определение Судебной коллегии по гражданским делам Верховного Суда Российской Федерации от 5 декабря 2003 года. Дело N 78-Г03-7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ключение отметим, что ограничения свободного использования произведений, установленные ст. ст. 1273 - 1280 ГК РФ, схожи с ограничениями авторского права, существующими в законодательстве практически всех стран мира, и прямо допускаются международными конвенциями. Например, ст. 10 Бернской конвенции допускает цитирование произведения, которое уже было доведено до всеобщего сведения на законных основаниях, при условии что оно осуществляется добросовестно и в объеме, оправданном поставленной целью, включая цитирование статей из газет и журналов в виде обзоров печати. При этом должен указываться источник и фамилия автора, если она обозначена на этом источнике. Статья 10bis Бернской конвенции также указывает дополнительные случаи возможного свободного использования произведений: определенных статей и произведений, переданных в эфир; произведений, показанных или оглашенных в связи с текущими событиями. Следует подчеркнуть, что в каждой стране могут быть законодательно закреплены свои критерии "добросовестного использования" - добросовестной практики (как юридическая концепция термин "добросовестное использование" получил признание в Законе США "Об авторском праве" 1976 г.). Термин "добросовестное использование" означает ограничение исключительного права. Однако "в соответствии с требованиями Бернской конвенции добросовестная практика не должна противоречить нормальному использованию произведения и наносить неоправданный ущерб законным интересам автора" &lt;50&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0&gt; Глоссарий терминов ВОИС по авторскому праву и смежным правам // www.wipo.org.</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ие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К РФ последовательно (ст. 150, п. 2 ст. 1228, п. 1 ст. 1265) закрепляет принцип неотчуждаемости от автора его личных неимущественных авторских прав. Отказ от этих прав ничтож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имя, право авторства и право на неприкосновенность произведений науки, литературы и искусства охраняются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ство, имя автора и неприкосновенность произведения охраняются бесср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ительное право на произведение действует в течение всей жизни автора и 70 лет, считая с 1 января года, следующего за годом смерти автора (п. 1 ст. 128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первые законодательно урегулирован порядок внесения наследниками или иными правопреемниками автора изменений.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 (организации по управлению правами на коллективной основе). Такие организации создаются в двух случаях: когда осуществление прав в индивидуальном порядке затруднено; когда ГК РФ допускается использование объектов авторских и смежных прав без согласия их обладателей, но с выплатой им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бодное (без согласия автора или иного правообладателя и без выплаты вознаграждения) воспроизведение произведения допускается в случаях и в порядке, предусмотренных ГК РФ (ст. ст. 1273 - 128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40"/>
          <w:szCs w:val="24"/>
        </w:rPr>
      </w:pPr>
      <w:r>
        <w:rPr>
          <w:rFonts w:cs="Times New Roman" w:ascii="Times New Roman" w:hAnsi="Times New Roman"/>
          <w:sz w:val="40"/>
          <w:szCs w:val="24"/>
        </w:rPr>
        <w:t>Глава 3. ДОГОВОРЫ, ЗАКЛЮЧАЕМЫЕ АВТОРОМ ПРОИЗВЕДЕ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ы части четвертой ГК РФ о порядке заключения и форме договоров, а также об их государственной регистрации применяются к договорам, заключенным после введения в действие части четвертой ГК РФ, в том числе к договорам, предложения заключить которые были направлены до 1 января 2008 года и которые заключены после 1 января 2008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е для сторон договора нормы части четвертой ГК РФ об основаниях, о последствиях и о порядке расторжения договоров применяются также к договорам, которые продолжают действовать после введения в действие части четвертой ГК РФ независимо от даты их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и четвертой ГК РФ законодатель отказывается от понятия "авторский договор" и предусматривает два типа договоров, которые могут быть заключены по поводу любых результатов интеллектуальной деятельности (в том числе произведений науки, литературы и искусства): договор об отчуждении исключительного права на произведение и лицензионный договор о предоставлении права использова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1. Договор об отчужден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сключительного права на произвед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может распорядиться принадлежащим ему исключительным правом на результат интеллектуальной деятельности любым способом, не противоречащим закону и существу такого исключительного права, в том числе путем его отчуждения по договору другому лицу (ст. 123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34 ГК РФ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лу ст. 1285 ГК РФ 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 т.е. предполагается полное отчуждение исключитель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об отчуждении исключительного права на произведение является новеллой части четвертой ГК РФ. Ранее законодательство (ст. 31 ЗоАП) требовало указывать в авторском договоре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 Все права на использование произведения, прямо не переданные по авторскому договору, считались непереданными. В части четвертой ГК РФ все эти требования сохранены только для лицензионных договоров (ст. 1286). Безусловно, такие нововведения могут вызвать определенные трудности при их практической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договорам о распоряжении исключительным правом на результат интеллектуальной деятельности, в том числе к договорам об отчуждении исключительного права, применяются общие положения об обязательствах (ст. ст. 307 - 419 ГК РФ) и о договоре (ст. ст. 420 - 453 ГК РФ), поскольку иное не установлено правилами раздела VII ГК РФ и не вытекает из содержания или характера исключительного права. Важность правильного применения общих положений о договоре можно проиллюстрировать следующим примером из судебной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ГУП обратилось в арбитражный суд к ООО с иском о признании незаключенным договора на передачу неисключительных прав использования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овые требования мотивированы тем, что договор является незаключенным по причине несогласования сторонами условия о его предм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овые требования были удовлетворены в связи с тем, что из содержания договора невозможно установить, передача прав на какой именно объект авторского права являлась предметом спорного договора. При этом ссылка ответчика на то, что спорный договор фактически исполнялся, была судом отклон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пелляционный суд также отклонил указанную ссылку ответчика, отметив, что в подписанных сторонами актах приема-передачи объекта интеллектуальной собственности и согласования размера вознаграждения не конкретизирован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ационная инстанция указала, что в соответствии с п. 1 ст. 432 ГК РФ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 положений указанной нормы права следует, что вопрос о том, определены ли в договоре все его существенные условия, включая предмет договора, т.е. является ли договор заключенным, разрешается в зависимости от наличия (отсутствия) соглашения по этим условиям между самими сторонам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в качестве обстоятельств, подтверждающих наличие или отсутствие согласования сторонами договора его существенных условий и, в частности, предмета договора, могут выступать действия сторон, связанные с последующим исполнением договора. Поскольку по общему правилу исполнение стороной обязательств по договору, выраженное в той или иной форме, подтверждает тот факт, что у стороны не возникает сомнений относительно наличия самого договора, а следовательно, и наличия предмета исполняем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этому правовая оценка довода истца о незаключенности договора невозможна без учета обстоятельств, касающихся исполнения договора &lt;5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1&gt; Постановление Федерального арбитражного суда Московского округа от 16 октября 2006 г. N КГ-А40/10082-0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об отчуждении исключительного права заключается в письменной форме и подлежит государственной регистрации в случаях, предусмотренных п. 2 ст. 1232 ГК РФ. Несоблюдение письменной формы или требования о государственной регистрации влечет недействительность договора. Исключения из этого правила устанавливаются ГК РФ. Например, договор о предоставлении права использования произведения в периодическом печатном издании может быть заключен в устной форме (п. 2 ст. 128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62 ГК РФ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Регистрацию договоров о предоставлении права на охраняемые программы для ЭВМ и базы данных осуществляет Федеральная служба по интеллектуальной собственности, патентам и товарным знакам (см.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й службы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щественным условием возмездного договора об отчуждении исключительного права является условие о размере вознаграждения или порядке его определения. При отсутствии такого условия договор считается незаключенным. При этом правила определения цены, предусмотренные п. 3 ст. 424 ГК РФ,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ущественном нарушении приобретателем обязанности выплатить правообладателю вознаграждение в срок, установленный договором об отчуждении исключительного права (подп. 1 п. 2 ст. 450 ГК РФ),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сключительное право не перешло к приобретателю, то при нарушении им обязанности выплатить вознаграждение в срок, установленный договором,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об отчуждении исключительного права на произведение ведет к переходу исключительного права от автора или иного правообладателя к приобретателю права и, соответственно, к прекращению этого права у автора или иного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автора остаются только личные неимущественные права и в отношении некоторых произведений иные права, в частности право следования и право доступа в отношении произведений изобразительного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что согласно п. 3 ст. 1233 ГК РФ договор, в котором прямо не указано, что исключительное право на результат интеллектуальной деятельности передается в полном объеме, считается лицензионным договором. Исключение составляет договор, заключаемый в отношении права использования результата интеллектуальной деятельности, специально созданного или создаваемого для включения в сложный объ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40 ГК РФ, лицо, организовавшее создание сложного объекта, включающего несколько охраняемых результатов интеллектуальной деятельности (например, кинофильма, иного аудиовизуального произведения, театрально-зрелищного представления), приобретает право использования указанных результатов на основании договоров об отчуждении исключительного права, заключаемых таким лицом с обладателями исключительных прав на соответствующие результаты интеллектуа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п. 1 ст. 1240 ГК РФ). Поскольку данная норма сформулирована как диспозитивная, иное может быть предусмотрено соглашением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 Однако лицо, организовавшее создание этого объекта, вправе указывать свое имя или наименование либо требовать такого указ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2. Лицензионный договор о предоставлении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спользования произве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нзионные договоры пришли на смену договорам о предоставлении прав на исключительной или неисключитель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86 ГК РФ,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арактерной чертой лицензионного договора, в отличие от договора об отчуждении исключительного права, является переход к лицензиату прав на объект интеллектуальной собственности в ограниченном объеме. При этом объем прав, переходящих к лицензиату, определяется условиями лицензио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лицензионных договоров о предоставлении права использования программы для ЭВМ или базы данных допускается путем заключения договора присоединения (ст. 428 ГК РФ). Условия этого договора должны быть изложены на приобретаемом экземпляре такой программы или базы данных либо на упаковке этого экземпляра. Начало использования программы для ЭВМ или базы данных пользователем, как оно определяется этими условиями, означает его согласи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щественные условия лицензионного договора установлены в ст. 1235 ГК РФ. К ни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 договора, который определяется путем указания на соответствующий результат интеллектуальной деятельности. При этом необходимо четко указать данные, идентифицирующие произведение и документ, удостоверяющий исключительное право на него (если такой документ имеется &lt;52&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2&gt; Это может быть, например, свидетельство об официальной регистрации программы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собы использования объекта авторских ил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и условия должны быть обязательно урегулированы сторонами при заключении лицензионного договора, поскольку при отсутствии одного из них он будет считаться незаключе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согласно п. 1 ст. 432 ГК, существенными являются условия, относительно которых по заявлению одной из сторон должно быть достигнуто согла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озмездном лицензионном договоре должен быть указан размер вознаграждения за использование произведения или порядок его исчис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вознаграждения устанавливается в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центных отчислений от дохода (выручки) за соответствующий способ использования (роял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ксированных платежей (паушальная су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 Так, например, Постановлением Правительства РФ от 29 мая 1998 г. N 524 "О минимальных ставках вознаграждения авторам кинематографических произведений, производство (съемка) которых осуществлено до 3 августа 1992 г." установлены минимальные ставки вознаграждения авторам кинематографических произведений, производство (съемка) которых осуществлено до 3 августа 199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рушении лицензиатом обязанности уплатить лицензиару вознаграждение в срок, установленный договором, лицензиар может в одностороннем порядке отказаться от лицензионного договора и потребовать возмещения убытков, причиненных его растор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срока действия лицензионного договора лицензиат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ть лицензиару отчеты об использовании объекта авторских или смежных прав, если лицензионным договором не предусмотрено иное. Если лицензионный договор предусматривает представление отчетов, но не содержит условий о сроке и порядке их представления, то лицензиат обязан представлять такие отчеты лицензиару по его треб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держиваться от каких-либо действий, способных затруднить осуществление лицензиатом предоставленного ему права использования в пределах, установленных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авилам ст. 1236 ГК РФ могут быть заключены два вида лицензионны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предоставлением лицензиату права использования объекта авторских или смежных прав с сохранением за лицензиаром права выдачи лицензий другим лицам (простая (неисключительная) лиценз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предоставлением лицензиату права использования объекта авторских или смежных прав без сохранения за лицензиаром права выдачи лицензий другим лицам (исключительная лиценз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лицензионным договором не предусмотрено иное, лицензия предполагается простой (неисключитель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К РФ (ст. 1229) предоставляет правообладателю разрешать или запрещать другим лицам использование произведения или объекта смежных прав по своему усмотрению. Заключив договор без сохранения за собой права выдачи лицензий другим лицам, лицензиат становится единственным лицом, которое имеет право использовать объект авторских или смежных прав в пределах, установленных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дном лицензионном договоре в отношении различных способов использования могут содержаться условия для лицензионных договоров разных в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 1287 ГК РФ закреплено особое условие издательского лицензионного договора, возлагающее на лицензиата обязанность начать использование произведения не позднее определенного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ст. 450 ГК РФ. В случае расторжения издательского лицензионного договора на основании положений, предусмотренных п. 1 ст. 1287 ГК РФ, лицензиар вправе требовать выплаты ему вознаграждения, предусмотренного данным договором, в полном объ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льзя не отметить, что применение нормы о "сроке, обычном для данного вида произведений и способа их использования" на практике будет затруднительным и не будет однозначным. Видимо, для выработки единого подхода в трактовке данного положения потребуются разъяснения высших судебных инстан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нарушение исключительного права на объект авторских или смежных прав лицензиат несет ответственность, установленную ГК РФ, другими законами или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од нарушением исключительного права, в частности, пон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объекта авторских или смежных прав способом, не предусмотренным лицензионн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объекта авторских или смежных прав по прекращении действия лицензио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объекта авторских или смежных прав иным образом за пределами прав, предоставленных лицензиату по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К РФ (ст. 1238) предусматривает возможность заключения сублицензио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ублицензионному договору сублицензиату могут быть предоставлены права использования объекта авторских или смежных прав только в пределах тех прав и тех способов использования, которые предусмотрены лицензионным договором для лицензиата. К сублицензионному договору применяются правила ГК РФ о лицензионном догов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заключения сублицензионного договора требуется письменное согласие лицензи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перед лицензиаром за действия сублицензиата несет лицензиат, если лицензионным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3. Договор авторского заказ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вторского заказа был предусмотрен и ранее действовавшим законодательством. Согласно ст. 33 ЗоАП по авторскому договору заказа автор обязуется создать произведение в соответствии с условиями договора и передать его заказчику, а заказчик был обязан в счет обусловленного договором вознаграждения выплатить автору аван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88 действующего ГК РФ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 определения договора следует его особенность - предмет такого договора необходимо указывать точно и конкретно: объем, вид, жанр, сфера применения, название, способы будущего использования заказчиком как произведения в целом, так и его отдельных частей. В этом отношении показательным является следующий пример из судебной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дательство и гражданка Д. заключили договор, согласно которому Д. передает издательству исключительные права на литературное произведение в виде повести и расс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ом предусматривалась выплата автору аванса и вознаграждения за изданное произведение, составляющего определенный процент от оптовой цены тираж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дательству стало известно, что издательским домом книга Д. готовится к выходу в с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читая нарушенными свои исключительные права, истец обратился в арбитражный суд с иском о пресечении действий ответчика, нарушающих е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авильного разрешения дела необходимо было установить, не нарушают ли условия подписанного договора императивные требования действующе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суды трех инстанций разошлись в оценке содержания упомянут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первой инстанции установил, что предметом договора являются исключительные права на вторую книгу автора, которую он напишет в будущем, и что под указанные в договоре характеристики объекта (объем, жанр, условное название) может подпадать любое созданное автором в будущем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признал эти условия договора не соответствующими требованиям законодательства, поскольку предметом авторского договора не могут быть права на использование произведений, которые автор может написать в будущем, и условия договора не могут ограничивать автора в создании в будущем произведений на данную тему или в данной области. Поэтому названные условия договора признаны недействит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по мнению суда первой инстанции, в авторском договоре о передаче исключительных прав на литературное произведение не был определен порядок выплаты вознаграждения за каждый способ использования произведения, что свидетельствует о несогласовании сторонами существенного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также не признал договор авторским договором заказа и не нашел оснований считать его заключенным, так как предмет договора - литературное произведение, которое должно быть создано автором, не было оговорено максимально конкре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суд первой инстанции признал недоказанным наличие у издательства исключительных авторских прав на произведение Д. и отказал в удовлетворении 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апелляционной инстанции, признав договор, заключенный между автором и издательским домом, ничтожной сделкой, удовлетворил требования ист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кассационной инстанции, согласившись с мнением суда апелляционной инстанции, дополнительно мотивировал свое постановление тем, что на момент подписания договора между ответчиком и автором истец в соответствии с договором уже обладал правами на спорное произведени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зидиум ВАС РФ указал, что сопоставление условий договора с учетом воли сторон и цели договора позволяет сделать вывод о намерении сторон заключить авторский договор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следуя указанные обстоятельства, суды по-разному оценили наличие в договоре условий о предмете авторского договора и об объекте авторских прав, подлежащих передаче заказчику. Это позволило суду первой инстанции признать договор незаключенным, а судам апелляционной и кассационной инстанций - сделать вывод о наличии соглашения по всем существенным условиям договора такого ви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зидиум ВАС РФ не согласился с утверждением судов апелляционной и кассационной инстанций о том, что произведение, которое автор обязуется создать, определено вполне конкретно, более того, уже задумано автором, но лишь "технически" не созд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стого указания в авторском договоре заказа на то, что произведение, права на использование которого передаются заказчику, будет вторым произведением, созданным автором, и будет соответствовать определенному жанру, без указания иных параметров, характеристик будущего произведения (например, сюжета, названия) или без представления творческой заявки, плана, недостат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ледует признать, что стороны не достигли соглашения о предмете авторского договора заказа, поэтому у судов апелляционной и кассационной инстанций не было оснований для признания его заключенным &lt;5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3&gt; Постановление Президиума Высшего Арбитражного Суда Российской Федерации от 27 июня 2006 г. N 2039/06; см. также: Постановление Федерального арбитражного суда Волго-Вятского округа от 26 декабря 2005 года. Дело N А17-295/1-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датель в п. 2 ст. 1288 ГК РФ отдельно отметил как возможность предоставления по договору авторского заказа права на использование произведения, так и передачу исключительного права на создаваемое произведение. Следовательно, условиями договора авторского заказа может быть предусмотр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чуждение заказчику исключительного права на произведение, которое должно быть создано ав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заказчику права использования этого произведения в пределах, установленных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же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о договоре об отчуждении исключительного права, если из существа договора не вытекает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289 ГК РФ устанавливает сроки исполнения договора авторского заказа. Договор, который не предусматривает и не позволяет определить срок его исполнения, не считается заключенным. Из чего следует вывод о том, что условие о сроке исполнения является для договора авторского заказа существе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Более длительный льготный срок может быть предусмотрен соглашением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ечении льготного срока, предоставленного автору в соответствии с п. 2 ст. 1289 ГК РФ, заказчик вправе в одностороннем порядке отказаться от договора авторск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вторского заказа является возмездным, если соглашением сторон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4. Ответственность по договорам, заключаемы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втором произве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К РСФСР 1964 года подробно регулировал основания, форму и объем ответственности по авторским договорам. Статья 511 предусматривала ответственность автора - в предусмотренных законом случаях он обязан был возвратить полученное по договору авторское вознагра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нарушение договора другой стороны - организации - сводилась к тому, что если организация не осуществит или не начнет использования одобренного ею произведения в установленный договором срок, она обязана по требованию автора уплатить ему обусловленное вознаграждение полностью. Организация освобождалась от обязанности уплатить автору часть вознаграждения, которую он должен был бы получить после начала использования произведения, если докажет, что не могла использовать произведение по обстоятельствам, зависящим от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АП, предоставляя сторонам большую свободу при заключении авторских договоров, отказался от столь жесткой регламентации оснований и размера ответственности. Согласно ст. 34 ЗоАП,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Предельный размер ответственности был установлен лишь для авторского договора заказа. Если автор не представил заказное произведение в соответствии с условиями договора заказа, он обязан был возместить реальный ущерб, причиненный заказчику. В соответствии со ст. 1290 действующего ГК РФ,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причиненного другой стороне. Договором может быть предусмотрен меньший размер ответственности. В случае ж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ые для сторон договора нормы части четвертой ГК РФ об ответственности за нарушение договорных обязательств применяются, если соответствующие нарушения были допущены после введения в действие части четвертой ГК РФ, за исключением случаев, когда в договорах, заключенных до 1 января 2008 года, предусматривалась иная ответственность за такие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ие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части четвертой ГК РФ законодатель отказывается от понятия "авторский договор" и предусматривает два типа договоров, которые могут быть заключены в отношении любых результатов интеллектуальной деятельности (в том числе произведений науки, литературы и искусства): договор об отчуждении исключительного права на произведение и лицензионный договор о предоставлении права использова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веллой части четвертой ГК РФ является договор об отчуждении исключительного права на произведение, по которому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арактерной чертой лицензионного договора, в отличие от договора об отчуждении исключительного права, является переход к лицензиату прав на объект интеллектуальной собственности в ограниченном объеме. При этом объем прав, переходящих к лицензиату, определяется условиями лицензио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реплено особое условие издательского лицензионного договора, возлагающее на издателя обязанность начать использование произведения не позднее определенного срока, установленного в договоре. Неисполнение этой обязанности влечет за собой возможность одностороннего расторжения договора по инициативе автора без возмещения издателю причиненных этим убытков, а также возможность взыскать с издателя предусмотренное договором вознаграждение в полном объ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ветственность автора по договорам ограничена суммой реального ущерба, причиненного другой стороне, если договором не предусмотрен меньший размер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40"/>
          <w:szCs w:val="24"/>
        </w:rPr>
      </w:pPr>
      <w:r>
        <w:rPr>
          <w:rFonts w:cs="Times New Roman" w:ascii="Times New Roman" w:hAnsi="Times New Roman"/>
          <w:sz w:val="40"/>
          <w:szCs w:val="24"/>
        </w:rPr>
        <w:t>Глава 4. ПРАВА, СМЕЖНЫЕ С АВТОРСК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СССР и России смежные права не охранялись до 3 августа 1992 года, когда вступили в действие Основы гражданского законодательства Союза ССР и республик 1991 года (по ГК РСФСР 1964 года охранялись авторские права организаций эфирного вещания на радио- и телепередачи). Статья 141 Основ к смежным правам относила права исполнителей, создателей звуко- и видеозаписей, организаций эфир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III ЗоАП предоставлял охрану следующим категориям смежных прав: права исполнителей на их исполнения и постановки (исполнительские права); права производителей фонограмм на их фонограммы (фонограммные права); права организаций эфирного вещания и кабельного вещания на их передачи для всеобщего сведения (права вещательных организаций). Они отличались друг от друга по субъектам, содержанию, срокам охраны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веллой действующего ГК РФ стало отнесение к смежным правам двух новых видов интеллектуальных прав, ранее не охранявшихся российским законодательством: смежного права на содержание баз данных (ст. ст. 1333 - 1336); смежного права публикатора произведения (ст. ст. 1337 - 134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1. Общие положения о смежных права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04 ГК РФ смежными правами являются интеллектуаль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результаты исполнительской деятельности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сообщение в эфир или по кабелю радио- и телепередач (вещание организаций эфирного 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содержание баз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оизведения науки, литературы и искусства, впервые обнародованные после их перехода в общественное д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межным правам относится исключительное право, а в случаях, предусмотренных ГК РФ, также личные неимуществен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смежных прав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ения артистов-исполнителей и дирижеров, постановки режиссеров-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зы данных в части их охраны от несанкционированного извлечения и повторного использования составляющих их содержание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гулировании объектов смежных прав существенное значение имеют нормы международного права. В настоящее время Российская Федерация является участницей следующих международны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венции, учреждающей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ждународной конвенции об охране прав исполнителей, изготовителей фонограмм и вещательных организаций (Рим, 26 октября 1961 г.; вступила в силу для Российской Федерации 26 мая 200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венции об охране интересов производителей фонограмм от незаконного воспроизводства их фонограмм (Женева, 29 октября 1971 г.; вступила в силу для Российской Федерации 13 марта 1995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глашения о сотрудничестве в области охраны авторского права и смежных прав (Москва, 24 сентября 199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ерешедших в общественное достояние в Российской Федерации вследствие истечения предусмотренного ГК РФ срока действия исключитель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 в отношении авторских прав,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ь фонограммы и исполнитель, а также иной обладатель исключительного права на фонограмму или исполнение вправе использовать знак охраны смежных прав, который помещается на каждом оригинале или экземпляре фонограммы и (или) на каждом содержащем ее футля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к охраны смежных прав состоит из трех эле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атинской буквы "P" в окру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ени или наименования обладателя исключитель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да первого опубликования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ст. 1245 ГК РФ).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06 ГК РФ 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ст. ст. 1273, 1274, 1277, 1278 и 1279 ГК РФ), а также в иных случаях, предусмотренных главой 7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ь фонограммы и исполнитель, а также иной обладатель исключительного права на фонограмму или исполнение вправе самостоятельно распоряжаться своими интеллектуаль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астности, они вправе заключать договоры об отчуждении исключительного права на объект смежных прав и лицензионные договоры о предоставлении права использования объекта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оговору об отчуждении исключительного права на объект смежных прав одна сторона - правообладатель -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 (ст. 1307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ми в договоре являются обладатель исключительного права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и приобретатель исключительного права, которым может быть как физическое, так и юридическое лиц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лицензионному договору лицензиар предоставляет или обязуется предоставить лицензиату право использования соответствующего объекта смежных прав в установленных договором пределах (ст. 1308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нзиаром является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а в качестве лицензиата может выступать любое лиц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11 ГК РФ в случаях нарушения исключительного права на объект смежных прав, установленных ГК РФ, обладатель исключительного права (ст. ст. 1250, 1252 и 1253) вправе в соответствии с п. 3 ст. 1252 ГК РФ требовать по своему выбору от нарушителя вместо возмещения убытков выплаты компен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размере от десяти тысяч рублей до пяти миллионов рублей, определяемом по усмотрению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бладатель исключительного права может использовать и другие способы защи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2. Права на исполн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13 ГК РФ исполнителем (автором исполнения) признается гражданин, творческим трудом которого создано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ириж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уке гражданского права остается дискуссионным вопрос о целесообразности предоставления статуса субъекта смежных прав театральному режиссе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С. Антимонов и Е.А. Флейшиц полагали, что результат творческого труда театрального режиссера не является объектом авторского права и не только не облечен в объективную форму, но "обречен умереть в актерском творчестве" &lt;5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4&gt; Антимонов Б.С., Флейшиц Е.А. Авторское право. М.: Госюриздат, 1957. С. 9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П. Сергеев отмечает, что "режиссеры-постановщики, в частности театральные режиссеры, непосредственного участия в исполнении произведения не принимают, хотя прежде всего благодаря их творческим усилиям создается художественно целостное сценическое произведение" &lt;55&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5&gt; Сергеев А.П. Право интеллектуальной собственности в Российской Федерации: Учебник. 2-е изд., перераб. и доп. М.: ТК Велби, 2004. С. 33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мотря на это, по мнению А.П. Сергеева, режиссеры-постановщики могут считаться исполнителями только услов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действующий ГК РФ, как и ЗоАП, относит режиссера-постановщика спектакля, в том числе театрального, к числу субъектов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ю как субъекту смежных прав прина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ительное право на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авторства - право признаваться автором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 1 ст. 1314 ГК РФ,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то касается первого из указанных прав - исключительного права на исполнение, то в п. 2 ст. 1317 ГК РФ содержится перечень способов использования исполнения, который не является исчерпывающим. Так, использованием исполнения счит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в эфир, т.е.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сообщением понимается любое действие, посредством которого исполнение становится доступным для слухового и/или зрительного восприятия независимо от его фактического восприятия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ись исполнения, то есть фиксация звуков и/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записи исполнения, то есть изготовление одного и более экземпляра фонограммы либо ее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йствие, осуществляемое в отношении записи исполнения и предусмотренное пунктами 1 и 2 ч. 2 ст. 13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ое исполнение записи исполнения, т.е.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кат оригинала или экземпляров записи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акая запись была произведена с согласия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исключительного права на исполнение не ограничивается 50 годами. В соответствии со ст. 1318 ГК РФ, исключительное право на исполнение действует в течение всей жизни исполнителя, но не менее 50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сполнитель работал во время Великой Отечественной войны или участвовал в ней, срок действия исключительного права продлевается на четыре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исполнение переходит в общественное д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истечении срока действия исключительного права на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переходе права на исполнение по наследству в составе вымороч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перешедшее в общественное достояние, может свободно использоваться любым лицом без чьего-либо согласия или разрешения и без выплаты вознаграждения. При этом охраняются авторство, имя автора и неприкосновенность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 может распоряжаться исключительным правом на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исключительное право на исполнение переходит по наслед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19 ГК РФ на исключительное право на исполнение не допускается обращение взыскания. Однако может быть обращено взыск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ава требования исполнителя к другим лицам по договорам об отчуждении исключительного права на исполнение и по лицензионным договор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доходы, полученные от использования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ыскание также может быть обращ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исключительное право, принадлежащее не самому исполнителю, а друг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аво использования исполнения, принадлежащее лицензи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ст. 1319 ГК РФ распространяются на наследников исполнителя, их наследников и так далее в пределах срока действия исключитель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лу ст. 1321 ГК РФ, исключительное право на исполнение действует на территории РФ в случаях,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итель является гражданин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ение впервые имело место на территории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ение зафиксировано в фонограмме, охраняемой в соответствии с положениями ст. 1328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ение, не зафиксированное в фонограмме, включено в сообщение в эфир или по кабелю, охраняемое в соответствии с положениями ст. 133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тво, имя исполнителя и неприкосновенность исполнения охраняются бессрочно, в соответствии с правилами ст. 1316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авторства, имени исполнителя и неприкосновенности исполнения осуществляется в соответствии с правилами ст. 1316 ГК РФ, если соответствующее посягательство совершено после введения в действие части четвертой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 вправе в порядке, предусмотренном для назначения исполнителя завещания (ст. 1134 ГК РФ),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сполнителя признаются и действуют независимо от наличия и действия авторских прав на исполняемое произведение, но исполнители должны осуществлять свои права с соблюдением прав авторов исполняем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жные права на совместное исполнение осуществляются руководителем коллектива исполнителей (например, продюсером). При отсутствии руководителя смежные права на совместное исполнение осуществляются членами коллектива совместно, если соглашением между ними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Иное может быть предусмотрено соглашением между членами коллектива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тношениям членов коллектива исполнителей, связанным с распределением доходов от использования совместного исполнения, применяются правила п. 3 ст. 1229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3. Право на фонограмм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ем фонограммы является лицо, взявшее на себя инициативу и ответственность за первую запись звуков исполнения или других звуков либо отображений этих звуков. В силу презумпции, установленной ст. 1322 ГК РФ,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ю фонограммы прина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ительное право на фон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указание на экземплярах фонограммы и (или) их упаковке своего имени или наиме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защиту фонограммы от искажения при ее исполь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ю фонограммы принадлежит исключительное право использовать фонограмму в соответствии со ст. 1229 ГК РФ любым способом, не противоречащим закону (исключительное право на фон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 ст. 1324 ГК РФ использованием фонограммы счит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м в форме распространения является в том числе предложение к продаже экземпляра фонограммы, совершенное лицом, осуществляющим предпринимательскую деятельность по продаже товаров в розницу. Данный вывод основан на материалах судебной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О (правообладатель) обратилось в арбитражный суд с иском к индивидуальному предпринимателю о взыскании суммы компенсации за нарушение исключительного права. Требование мотивировано осуществлением ответчиком без согласия правообладателя распространения контрафактного компакт-диска, содержащего запись фонограмм, исключительное право на использование которых принадлежит ист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суда первой инстанции в иске отказано на том основании, что истец не доказал факт реализации ответчиком контрафакт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О обратилось с кассационной жалобой, указав, что составленный протокол содержит перечень изъятых товаров (в том числе диск с экземплярами фонограмм, права на которые принадлежат истцу); спорный компакт-диск находился на прилавке ответчика с целью продажи, что должно восприниматься как публичная офе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кассационной инстанции жалобу удовлетворил, признав: с учетом положений ст. 494 ГК РФ предложение к продаже экземпляра фонограммы, совершенное лицом, осуществляющим предпринимательскую деятельность по продаже товаров в розницу, является использованием исключительных прав в форме распространения. При этом право на распространение соответствующих экземпляров фонограмм у ответчика отсутствует &lt;5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6&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порт оригинала или экземпляров фонограммы в целях распространения, включая экземпляры, изготовленные с разрешения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кат оригинала и экземпляров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работка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равомерно осуществившее переработку фонограммы, приобретает смежное право на переработанную фон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25 ГК РФ, 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 В этом отношении представляет интерес следующий пример из судебной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ОО продавало компакт-диски с записью музыкального альбома, содержащего в числе других песни, авторами слов которых указаны С. и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риниматель обратился в арбитражный суд с иском о взыскании с ООО компенсации за нарушение принадлежащих ему исключительных авторских прав на тексты песен, созданные С. и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первой инстанции признал компакт-диск контрафактным, так как его распространение производилось без разрешения правообладателя на использование текстов записанных на нем песен, и взыскал с нарушителя компенс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суд не учел, что истец в соответствии с авторскими договорами приобрел у авторов С. и В. исключительные (имущественные) права на литературные произведения - тексты песен в форме звуко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чик же продавал компакт-диски, т.е. экземпляры фонограммы (звуковой записи) исполнения музыкальных произведений с текстами С. и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удом первой инстанции не определен объем правовой охраны литературных произведений как объектов авторских прав, не проверено наличие соответствующих разрешений авторов (правообладателей) на осуществление звукозаписи, без которых дальнейшее использование произведений, в том числе путем распространения экземпляров фонограмм, недопуст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также учитывать, что у лица, взявшего на себя инициативу и ответственность за первую звуковую запись исполнения, т.е. у изготовителя (производителя) фонограммы, возникает исключительное право на ее использование, в том числе право распространять (продавать) экземпляры фон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доводам ответчика об исчерпании прав авторов произведений (правообладателей) судом оценки не д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Президиум ВАС РФ постановил дело направить на новое рассмотрение &lt;5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7&gt; Постановление Президиума Высшего Арбитражного Суда РФ от 14 февраля 2006 г. N 11997/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ст. 1245 ГК РФ).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ст. 1244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30% - исполнителям, 40% - авторам, 30% - изготовителям фонограмм или аудиовизуаль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Порядок распределения вознаграждения и его выплаты устанавливае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для выплаты вознаграждения за свободное воспроизведение фонограмм и аудиовизуальных произведений в личных целях не взим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изготовителей того оборудования и тех материальных носителей, которые являются предметом эк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изготовителей и импортеров профессионального оборудования, не предназначенного для использования в домашн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ое исполнение фонограммы, опубликованной в коммерческих целях, а также ее сообщение в эфир или по кабелю допускаю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26 и Правилами сбора, распределения и выплаты вознаграждения исполнителям и изготовителям фонограмм за использование фонограмм, опубликованных в коммерческих целях, утвержденных Постановлением Правительства РФ от 29 декабря 2007 г. N 988, сбор вознаграждения, его распределение и выплата исполнителям и изготовителям фонограмм осуществляются организациями по управлению правами исполнителей и изготовителей фонограмм на коллективной основе, имеющими государственную аккредитацию на осуществление соответствующих видов деятельности (далее - аккредитованные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ами вознаграждения за публичное исполнение фонограмм являются юридические лица или физические лица - индивидуальные предприниматели, осуществляющие или организующие публичное исполнение фонограмм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исполнения или в другом месте одновременно с ее испол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ами вознаграждения за сообщение фонограмм в эфир или по кабелю являются организации эфирного или кабельного вещания, осуществляющие передачу фонограмм по радио или по телевидению либо их ретрансля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и выплачивают вознаграждение за использование фонограммы независимо от того, является ли использование фонограммы основным видом деятельности для плательщика или не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елями вознаграждения являются исполнители и изготовители фонограмм, чьи исключительные права на фонограммы и исполнения действуют (признаются) на территории Российской Федерации в соответствии со ст. ст. 1321 и 1328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вознаграждения осуществляется на основании договоров о выплате вознаграждения, заключаемых с аккредитован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говоре должны быть определены сроки выплаты вознаграждения, а также его размер. При расчете размера вознаграждения в том числе учитываются следующи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ые ставки авторского вознаграждения за публичное исполнение произведений и за сообщение произведений в эфир, а также за сообщение произведений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является ли использование фонограмм основным видом деятельности для плательщика или не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ность или бесплатность входа для слушателей (посет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вознаграждения, который при сравнимых обстоятельствах обычно взимается за аналогичное использование фонограмм, в том числе за рубеж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льщики вознаграждения одновременно с выплатой вознаграждения представляют аккредитованной организации документы, а также иные сведения, которые необходимы для сбора и распределения вознаграждения и перечень которых определяется в договоре с аккредитованн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ая организация производит распределение поступившего от плательщиков вознаграждения между получателями вознаграждения, а также осуществляет выплату им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бор вознаграждения осуществляется одной аккредитованной организацией в отношении исполнителей и изготовителей фонограмм, то вознаграждение распределяется между получателями вознаграждения в следующей пропорции: 50 процентов - исполнителям, 50 процентов - изготовителям фонограмм. Распределение вознаграждения между конкретными исполнителями и изготовителями фонограмм осуществляется пропорционально фактическому использованию соответствующих фонограмм на основании отчетов об их использовании, предоставляемых пользователями фонограмм в аккредитованную организацию, а также других данных об использовании объектов авторского права и смежных прав, в том числе сведений статистическ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вознаграждения получателям осуществляется аккредитованной организацией в сроки, предусмотренные уставом данной организации, но не реже 4 раз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вознаграждения может быть осуществлена непосредственно получателю вознаграждения либо через организацию, управляющую правами указанного лица на основе договора с ним, о чем аккредитованная организация в письменной форме уведомляет получателя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327 ГК РФ устанавливает срок действия исключительного права на фонограмму - оно действует в течение 50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 К наследникам и другим правопреемникам изготовителя фонограммы исключительное право на фонограмму переходит в пределах оставшейся части указанных сроков.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применяются правила ст. 128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28 ГК РФ исключительное право на фонограмму действует на территории Российской Федерации в случаях,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готовитель фонограммы является гражданином Российской Федерации или российским юридически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нограмма обнародована или ее экземпляры впервые публично распространялись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ь фонограммы осуществляет свои права с соблюдением прав авторов произведений и прав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зготовителя фонограммы признаются и действуют независимо от наличия и действия авторских прав и прав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4. Право организаций эфирного и кабельного вещ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29 ГК РФ 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или изображений или их отобра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ст. 1229 ГК РФ любым способом, не противоречащим закону (исключительное право на сообщение радио- или телепередачи). Использованием сообщения радио- или телепередачи (вещания) счит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сообщения радио- или телепередачи на электронном носителе, в том числе запись в память ЭВМ, также считается воспроизведением. Исключение составляют случаи,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м сообщения радио- или телепередачи организации эфирного вещания считаются как ретрансляция его в эфир, так и сообщение по кабелю, а организации кабельного вещания - как ретрансляция его по кабелю, так и сообщение в эф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эфирного или кабельного вещания может распоряжаться исключительным правом на сообщение радио- или теле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31 ГК РФ, исключительное право на сообщение радио- или телепередачи действует в течение 50 лет, считая с 1 января года, следующего за годом, в котором имело место сообщение радио- или телепередачи в эфир или по кабелю.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указанного сро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исключительного права на сообщение радио- или телепередачи оно переходит в общественное достояние (ст. 128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32 ГК РФ 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5. Право изготовителя базы данн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зы данных - относительно новые для российского законодательства объекты. Впервые в качестве объектов авторского права они были закреплены в Основах гражданского законодательства Союза ССР и республик в 1991 г. Далее особый режим охраны этих объектов устанавливался Законом РФ от 23 сентября 1992 г. N 3523-1 "О правовой охране программ для электронных вычислительных машин и баз данных" &lt;58&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8&gt; Закон РФ от 23 сентября 1992 г. N 3523-1 "О правовой охране программ для электронных вычислительных машин и баз данных" // Ведомости Съезда народных депутатов Российской Федерации и Верховного Совета Российской Федерации. 1992. N 42. Ст. 232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 о предоставлении авторско-правовой охраны содержанию баз данных возник в судебной практике применительно к электронным телефонным базам данных. При этом практика была довольно противоречивой. Так, например, суд указал на то, что использование сведений о номерах телефонов не нарушает авторских прав истца, так как они введены в гражданский оборот и открыты для всеобщего доступа (Постановление Федерального арбитражного суда Северо-Западного округа от 17 мая 1999 г. N 3328). Арбитражный суд Курганской области признал факт неправомерного использования объектов авторского права в случае, когда права на базу данных не нарушались, а ее содержание самостоятельно не охранялось (Определение Арбитражного суда Курганской области от 29 октября 2002 г. N А34-384/02-С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ь IV ГК РФ устанавливает специальный режим охраны содержания базы данных (ст. ст. 1333 - 1336). В отличие от программ для ЭВМ, которые охраняются как литературные произведения, на базы данных распространяется режим составных произведений (п. 2 ст. 126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60 ГК РФ (п. 2) 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ем базы данных признается лицо, организовавшее создание базы данных и работу по сбору, обработке и расположению составляющих ее материалов (ст. 133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лу презумпции, закрепленной в п. 1 ст. 1333 ГК РФ,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или его упак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прав в отношении баз данных возможна регистрация, которая осуществляется по желанию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62 ГК РФ правообладатель в течение срока действия исключительного права на базу данных может зарегистрировать такую базу данных в Федеральной службе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составления, подачи и рассмотрения заявки на официальную регистрацию базы данных устанавливает федеральный орган исполнительной власти, осуществляющий нормативно-правовое регулирование в сфере интеллектуальной собственности (см. Приказ Роспатента от 25 февраля 2003 г. N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государственную регистрацию базы данных должна относиться к одной базе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регистрацию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государственной регистраци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понируемые материалы, идентифицирующие базу данных, включая реферат. Реферат, содержащий сведения, предназначенные для последующей публикации в официальном бюллетене федерального органа исполнительной власти по интеллектуальной собственности, представляется в 2 экземпля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предъявляем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ки на регистрацию в целях проверки наличия необходимых документов и их соответствия установленным требованиям осуществляется в двухмесячный срок с даты поступления заявки на рег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заявителю направляется либо уведомление о принятии заявки на регистрацию, либо запрос отсутствующих или исправленных материалов заявки на рег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ложительном результате проверки база данных вносится в реестр баз данных, заявителю, в соответствии с Приказом Роспатента от 26 марта 2004 г. N 41 "Об изменении формы свидетельства на официальную регистрацию программы для ЭВМ, формы свидетельства на официальную регистрацию базы данных, формы свидетельства на официальную регистрацию топологии интегральной микросхемы", выдается свидетельство о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ю базы данных как субъекту смежных прав прина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ительное право изготовителя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указание на экземплярах базы данных и (или) их упаковках своего имени или наиме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ГК РФ.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Объем такого использования должен быть оправдан указанными целями, а такие действия не должны нарушать авторские права изготовителя базы данных и друг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35 ГК РФ исключительное право изготовителя базы данных возникает в момент завершения ее создания и действует в течение 15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 Эти сроки возобновляются при каждом обновлении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изготовителя базы данных действует на территории Российской Федерации в случаях,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готовитель базы данных является гражданином Российской Федерации или российским юридически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 1 ст. 1336 ГК РФ, относящиеся к гражданам Российской Федерации или иностранным гражда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6. Право публикатора на произведение нау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тературы или искус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37 ГК РФ,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либо находящегося в общественном достоянии в силу того, что оно не охранялось авторски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ст. 1259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катору как субъекту смежных прав прина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ительное право публикатора на обнародованное им произведение (п. 1 ст. 1339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одовании произведения публикатор обязан учитывать, что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это не противоречит воле автора произведения, определенно выраженной им в письменной форме (в завещании, письмах, дневниках и тому подоб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срока действия исключительного права публикатора на произведение публикатор, а также лицо, к которому перешло исключительное право публикатора на произведение, вправе разрешить внесение в произведение изменений, сокращений или дополнений. Такое разрешение может быть дано при наличии следующ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в произведение изменений, сокращений или дополнений не искажает замысел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нарушается целостность восприят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в произведение изменений, сокращений или дополнений не противоречит воле автора, определенно выраженной им в завещании, письмах, дневниках или иной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катору произведения принадлежит исключительное право использовать произведение в соответствии со ст. 1229 ГК РФ, независимо от того, совершаются ли соответствующие действия в целях извлечения прибыли или без такой цели. В частности, использованием произведения счит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произведения, т.е.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произведения на электронном носителе, в том числе запись в память ЭВМ, также считается воспроизведением. Исключение из этого правила составляют случаи,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произведения путем продажи или иного отчуждения его оригинала или экземпля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ый показ произведения, т.е.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порт оригинала или экземпляров произведения в целях распро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кат оригинала или экземпляра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ое исполнение произведения, т.е.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в эфир, т.е.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сообщением понимается любое действие, посредством которого произведение становится доступным для слухового и/или зрительного восприятия независимо от его фактического восприятия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катор произведения может распоряжаться исключи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40 ГК РФ исключительное право публикатора на произведение возникает в момент обнародования этого произведения и действует в течение 25 лет, считая с 1 января года, следующего за годом его обнародования. Предоставление публикаторам особых смежных прав, действующих в течение 25 лет, преследует цель повысить заинтересованность в доведении до публики редких, ранее не опубликован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публикатора распространяется на произ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народованное на территории Российской Федерации, независимо от гражданства публик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народованное за пределами территории Российской Федерации гражданин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 При этом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Кодекса в отношении охраны авторства, имени автора или неприкосновенности произведения (ст. 134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343 ГК РФ,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демонстрировать приобретенный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44 ГК РФ, если оригинал или экземпляры произведения, обнародованного в соответствии с § 6 главы 71 ГК РФ,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ключение следует отметить, что охрана прав публикаторов для российского законодательства является новшеством, основанным на заимствовании положений, действующих в Европейском союзе (хотя и в несколько измене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олагается, что предоставление прав публикатору будет способствовать росту заинтересованности в доведении до публики редких, ранее не опубликованных произ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ие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межными правами являются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на произведения науки, литературы и искусства, впервые обнародованные после их перехода в общественное д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веллой действующего ГК РФ является отнесение к смежным правам двух новых видов интеллектуальных прав, ранее не охранявшихся российским законодательством: смежного права на содержание баз данных (ст. ст. 1333 - 1336); смежного права публикатора произведения (ст. ст. 1337 - 134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на территории Российской Федерации охраны объектам смежных прав осуществляется в соответствии с ГК РФ и международными договор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объектов смежных прав без согласия правообладателя и без выплаты вознаграждения допускается только в случаях, предусмотренных главой 7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ладатель исключительного права на фонограмму или исполнение вправе самостоятельно распоряжаться своими интеллектуальными правами. В частности, он вправе заключать договоры об отчуждении исключительного права на объект смежных прав и лицензионные договоры о предоставлении права использования объекта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40"/>
          <w:szCs w:val="24"/>
        </w:rPr>
      </w:pPr>
      <w:r>
        <w:rPr>
          <w:rFonts w:cs="Times New Roman" w:ascii="Times New Roman" w:hAnsi="Times New Roman"/>
          <w:sz w:val="40"/>
          <w:szCs w:val="24"/>
        </w:rPr>
        <w:t>Глава 5. ЗАЩИТА АВТОРСКИХ И СМЕЖНЫХ ПРАВ</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ские и смежные права охраняются законом, предусматривающим гражданско-правовые, административно-правовые, уголовно-правовые и другие меры защиты. При этом важно различать понятия "охрана прав" и "защита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прав - это установление общего правового режима, который позволяет обеспечить нормальное и беспрепятственное осуществление авторских и смежных прав. Охрана осуществляется путем регулирования соответствующи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а права - это те меры, которые предпринимаются в случаях, когда авторские или смежные права нарушены или оспорены &lt;5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9&gt; Близнец И., Леонтьев К. Нужны работающие механизмы защиты авторских прав // Российская юстиция. 1999. N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фере авторского права и смежных прав одним из самых распространенных нарушений является незаконная реализация контрафактных экземпляров произведений и фонограмм. Все большую угрозу для правообладателей представляет незаконное размещение объектов авторских и смежных прав в сети Интернет и сети сот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ГК РФ содержит ряд положений, направленных на усиление охраны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1. Гражданско-правовая защита авторских и смеж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держании субъективного права обычно выделяют несколько правомочий: возможность требовать от обязанного лица определенного поведения, возможность осуществить субъективное право своими действиями и, наконец, возможность обратиться к суду за защитой нарушенного или оспариваемого права &lt;60&gt;. Следовательно, право на защиту является составным элементом субъективного гражданского права &lt;6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0&gt; См. подробнее: Советское гражданское право: Учебник / Под ред. В.П. Грибанова, С.М. Корнеева. М.: Юридическая литература, 1979. Т. 1. С. 273; Иоффе О.С. Советское гражданское право: Учебник. М.: Юридическая литература, 1967. С. 314; Сергеев А.П. Право интеллектуальной собственности в Российской Федерации: Учебник. 2-е изд., перераб. и доп. М.: ТК Велби, 2004. С. 365;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1&gt; При этом следует учитывать, что в юридической литературе озвучена и иная точка зрения, согласно которой право на защиту является самостоятельным субъективным правом. См., например: Братусь С.Н. Юридическая ответственность и законность. М.: Юридическая литература, 1976. С. 72 - 7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основополагающих принципов, призванных обеспечить защиту авторских и смежных прав, является положение о том, что исключительное право на результат интеллектуальной деятельности, созданный творческим трудом, первоначально возникает у автора (п. 3 ст. 1228 ГК РФ). Поэтому субъектами права на защиту являются прежде всего сами ав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щать права автора и обеспечивать их осуществление может и издатель. ГК РФ допускает такую возможность в тех случаях, когда произведение опубликовано анонимно или под псевдонимом (за исключением случая, когда псевдоним автора не оставляет сомнения в его личности). При отсутствии доказательств иного представителем автора считается издатель, имя или наименование которого указано на произведении. Это положение действует до тех пор, пока автор такого произведения не раскроет свою личность и не заявит о своем авторстве (п. 2 ст. 1265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смерти автора защиту его авторства и имени может осуществлять любое заинтересованное лицо, за исключением случаев, предусмотренных п. 2 ст. 1267 и п. 2 ст. 131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имени правообладателей или от своего имени защиту авторских и смежных прав могут осуществлять и организации по управлению правами на коллектив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ая организация (ст. 1244 ГК РФ) также вправе предъявлять требования в суде от имени неопределенного круга правообладателей, если это необходимо для защиты прав, управление которыми она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248 ГК РФ споры, связанные с защитой нарушенных или оспоренных интеллектуальных прав, рассматриваются и разрешаются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при разрешении споров необходимо учитывать международные принципы охраны прав авторов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и принципы закреплены в Бернской конвенции по охране литературных и художественных произведений и в Международной конвенции об охране прав исполнителей, изготовителей фонограмм и веща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Бернской конвенцией охрана прав авторов базируется на следующих принцип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цип национального режима охраны авторского права на литературные и художественные произведения, в соответствии с которым любому произведению, созданному в одной из стран - участниц Конвенции, в любой другой стране- участнице предоставляется такая же охрана, как и созданным в ней произвед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цип возникновения авторского права независимо от выполнения каких-либо формальностей: регистрации, депонирования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цип предоставления охраны во всех странах - участницах Конвенции независимо от наличия охраны или срока ее действия в стране происхождения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произведениям, охраняемым авторским правом, предусматривается, что охрана в стране происхождения произведения регулируется внутренним законодательством. Автор, если он не является гражданином страны происхождения произведения, в отношении которого ему предоставляется охрана, пользуется в этой стране такими же правами, как и авторы - граждане этой страны (ст. 5 Бернской кон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ая вопрос о возможности правовой охраны произведения на территории Российской Федерации, необходимо учитывать, что охрана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ам, которые являются гражданами одной из стран - участниц Бернской конвенции, в отношении их произведений, как выпущенных, так и не выпущенных в с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ам, которые не являются гражданами одной из стран - участниц Бернской конвенции, в отношении их произведений выпущенных в свет впервые в одной из стран или одновременно в стране, не являющейся участницей этой Конвенции, и в стране-участнице Бернской кон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ы, не являющиеся гражданами одной из стран - участниц Бернской конвенции, но имеющие свое обычное местожительство в одной из таких стран, приравниваются для целей Бернской конвенции к гражданам этой ст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ледует иметь в виду, что исходя из ст. 4 Бернской конвенции охрана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авторов кинематографических произведений, изготовитель которых имеет свою штаб-квартиру или обычное местожительство в одной из стран - участниц Бернской кон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авторов произведений архитектуры, сооруженных в какой-либо стране - участнице Бернской конвенции, или других художественных произведений, являющихся частью здания или иного сооружения, расположенного в какой-либо стране - участнице Бернской кон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исполнителей, изготовителей (производителей) фонограмм и вещательных организаций ст. 2 Международной конвенции об охране прав исполнителей, изготовителей фонограмм и вещательных организаций устанавливается национальный режим охраны, под которым понимается режим, предоставляемый внутренним законодательством договаривающегося государства, в котором испрашивается охр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исполнителей, являющихся его гражданами, в отношении осуществляемых на его территории исполнений, передачи в эфир или первой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изготовителей фонограмм, являющихся его гражданами или юридическими лицами, в отношении фонограмм, впервые записанных или впервые опубликованных на его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вещательных организаций, штаб-квартиры которых расположены на его территории, в отношении передач в эфир, осуществляемых с помощью передатчиков, расположенных на его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маловажным стало введение в гражданское законодательство ответственности за грубые нарушения исключительных прав в сфере интеллектуальной собственности. В соответствии со ст. 1253 ГК РФ, суд может по требованию прокурора принять решение о ликвидации юридического лица, если оно неоднократно или грубо нарушает исключительные права на результаты интеллектуальной деятельности (п. 2 ст. 61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или обладатель смежных прав может использовать технические средства защиты, под которыми поним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 (ст. 1299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ми словами, технические средства защиты (англ. "DRM" - digital rights management) - это программные либо программно-аппаратные средства, которые затрудняют создание копий охраняемых объектов интеллектуальной собственности (распространяемых в электронной форме) либо позволяют отследить создание таких копий. Например, в сети существуют технологии, наделяющие электронный документ возможностью саморазрушения в случае его незаконного использования. Возможно использование web-депозитария, который позволяет автору подтвердить факт и время публикации произведения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предотвратить обход подобных барьеров, в соответствии со ст. 1299 ГК РФ в отношении произведени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указанных положений автор или иной правообладатель вправе требовать по своему выбору от нарушителя возмещения убытков или выплаты компенсации в соответствии со ст. 1301 ГК РФ, кроме случаев, когда ГК РФ допускает использование произведения без согласия автора или иного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рный перечень способов защиты гражданских прав содержится в ст. 12 ГК РФ и включает в себя: признание права; восстановление положения, существовавшего до нарушения права, и пресечения действий, нарушающих право или создающих угрозу его нарушения; признание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у права; присуждение к исполнению обязанности в натуре; возмещение убытков; взыскание неустойки; компенсацию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иные способы, предусмотренные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и способы применимы и при защите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 способа защиты принадлежит обладателю исключительных прав. Однако, как правило, обладатель нарушенного авторского или смежного права может воспользоваться не любым, а каким-либо конкретным способом защиты, который вытекает из характера совершенного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казывает ст. 1250 ГК РФ, интеллектуальные права защищаются способами, предусмотренными Кодексом, с учетом существа нарушенного права и последствий нарушения эт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этому вполне логично рассмотреть подробнее гражданско-правовые способы защиты авторских и смежных прав в зависимости от того, какие права нарушены: личные неимущественные или имуществ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2. Защита личных неимуществен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следнее время растет количество гражданских дел, связанных с защитой авторских прав на произведения науки, литературы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этому особое внимание ГК РФ уделяет способам защиты личных неимущественных прав, к которым относятся право авторства, право автора на имя, право на неприкосновенность произведения, право на обнародование произведения, а также другие права в случаях, предусмотренных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редко нарушения авторских прав выражаются в том, что произведения литературы и науки незаконно копируются, тиражируются, воспроизводятся без ссылок на автора или издаются под чужой фамил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реализуя право на имя, автор персонифицирует его посредством указания своего подлинного имени или псевдонима. Поэтому на практике нарушение права автора на имя нередко заключается в том, что его имя не упомин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Г. обратился в суд с иском к ЗАО "Общественное российское телевидение" (ОРТ) о взыскании денежной компенсации за нарушение авторских прав. Он сослался на то, что в программе ОРТ прозвучали песни без указания его имени как автора текстов. Отсутствие в программе ссылки на имя автора, по мнению истца, привело к нарушению его личного неимуществен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ый суд в иске Г. отка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городского суда решение оставила без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Ф указала, что между Российским авторским обществом (далее - РАО) и ОРТ заключено лицензионное соглашение, в соответствии с которым РАО передает ОРТ разрешение на сообщение обнародованных произведений, относящихся к репертуару РАО, для всеобщего сведения путем их телевизионной передачи в эфир. ОРТ обязалось использовать в своих передачах лишь те произведения, которые идентифицированы по названиям, фамилиям и инициалам 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едения Г. входят в репертуар РАО, а песни зарегистрированы в обществе под подлинным именем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грамме ОРТ прозвучали упомянутые песни. Имя Г. как автора текстов песен указано не бы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мыслу закона только автор может разрешить использовать произведение анонимно, т.е. распорядиться своим неимущественным правом, РАО же заключает с авторами договоры о передаче полномочий на коллективное управление именно имущественными правами. Отсутствие в лицензионном соглашении РАО с ОРТ указаний о конкретном способе реализации права на имя в силу закона не означает, что РАО может распоряжаться личными неимущественными правами ав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зарегистрировал в РАО упомянутые песни для сбора гонорара за их использование под подлинным именем автора. Для получения разрешения на анонимное использование произведений телекомпания должна была обратиться к автору, но не сделала этого, что привело к нарушению авторских прав (право на имя) послед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зии о нарушении авторских прав (право на имя) должны быть обращены к нарушителю права автора, в данном случае к ОРТ, которое неправомерно использовало произведение анонимно, в связи с чем ссылка суда на то, что все претензии автор вправе предъявить к РАО, несостоятельна (последнее не нарушало авторских прав Г.) &lt;62&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2&gt; Определение СК по гражданским делам Верховного Суда РФ от 15 декабря 2000 г. "Решение суда об отказе в иске о взыскании денежной компенсации за нарушение авторских прав отменено как постановленное с нарушением требований закона" (извлечение) // Бюллетень Верховного Суда Российской Федерации. 2001. N 7. С.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251 ГК РФ в случае нарушения личных неимущественных прав автора их защита осуществляется, в частности,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знания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становления положения, существовавшего до нарушения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сечения действий, нарушающих право или создающих угрозу его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енсации морального вре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кации решения суда о допущенном нару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способ защиты - признание права - применяется, когда наличие у лица авторского или смежного права подвергается сомнению, оспаривается, отрицается или имеется реальная угроза таки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известно, нарушение личных неимущественных прав автора нередко выражается в том, что его произведения незаконно копируются, тиражируются, воспроизводятся без ссылок на автора или издаются под чужой фамилией. В таких случаях защита может осуществляться посредством иска о признании права авторства. Для подтверждения авторства может быть назначена лингвистическая экспертиза, в рамках которой решаются вопросы о полном или частичном сходстве, тождестве или различии произведений (например, литературно-художественного, публицистического или научного произведения); является ли объект результатом индивидуального творчества (например, персонаж, видеоклип и т.п.); является ли произведение самобытным или переработанным, отредактированным и др. &lt;6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3&gt; См.: Галяшина Е.И., Горбаневский М.В. Роль лингвистической экспертизы при защите интеллектуальной собственности // ЭЖ-Юрист. 2005. N 46; Галяшина Е.И. Возможности судебных речеведческих экспертиз по делам о защите прав интеллектуальной собственности // Интеллектуальная собственность. Авторское право и смежные права. 2005. N 9; Памятка по вопросам назначения судебной лингвистической экспертизы. Для судей, следователей, дознавателей, прокуроров, экспертов, адвокатов и юрисконсультов / Под ред. М.В. Горбаневского. М.: Медея, 2004; Спорные тексты СМИ и судебные иски / Под ред. М.В. Горбаневского. М.: Престиж, 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ст. 262 ГП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большинстве случаев требование о признании авторского права является предпосылкой применения других способов защиты. Например, чтобы взыскать убытки, связанные с незаконным использованием произведения, истец должен доказать, что именно он является его автором или иным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знание права может сопровождаться публичным объявлением о его существовании, которое делается нарушителем или за его счет &lt;6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4&gt; Гаврилов Э.П. Комментарий к Закону об авторском праве и смежных правах. М.: Фонд "Правовая культура", 1996. С. 15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ой способ защиты, как восстановление положения, существовавшего до нарушения права, применяется, когда нарушенное авторское или смежное право может быть восстановлено путем устранения последствий его нарушения (например, путем изъятия из оборота контрафактных экземпля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сечение действий, нарушающих право или создающих угрозу его нарушения, как способ защиты может применяться как самостоятельно (запрет обнародования произведения без согласия автора), так и в сочетании с другими способами защиты (признание авторства и запрет обнародования произведения без согласия ав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ющий способ защиты - это компенсация морального вреда (ст. 151 ГК РФ).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достоинство личности, деловая репутация и т.п.), либо нарушающими его личные неимущественные права (право на имя, право авторства и т.д.), либо нарушающими имущественные права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тальное регулирование вопросов компенсации морального вреда осуществляется посредством ст. ст. 1099 - 1101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мет доказывания по делам о компенсации морального вреда входят следующие юридические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ели ли место действия (бездействие) ответчика, причинившие истцу нравственные или физические страдания, в чем они выражались и когда были совер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кие личные неимущественные права истца нарушены этими действиями (бездействием) и на какие нематериальные блага они посяг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чем выразились нравственные или физические страдания ист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епень вины причинителя вреда (в том случае, если она должна учиты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компенсации &lt;65&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5&gt; См.: Справочник по доказыванию в гражданском судопроизводстве / Под ред. докт. юрид. наук, проф. И.В. Решетниковой. 2-е изд., перераб. М.: Норма, 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ленума Верховного Суда РФ от 20 декабря 1994 г. N 10 "Некоторые вопросы применения законодательства о компенсации морального вреда", ответственность за причиненный моральный вред напрямую не зависит от наличия имущественного ущерба и может применяться как наряду с имущественной ответственностью, так 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вправе использовать и такой способ защиты, как публикация решения суда о допущенном нарушении. В соответствии со ст. 35 Закона РФ от 27 декабря 1991 г. N 2124-1 "О средствах массовой информации", редакция обязана опубликовать бесплатно и в предписанный срок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щита чести, достоинства и деловой репутации автора осуществляется в соответствии с правилами ст. 152 ГК РФ, согласно которой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и по делам данной категории, следуя Постановлению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вправе предъявить граждане и юридические лица, которые считают, что о них распространены не соответствующие действительности пороча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пространении таких сведений в отношении несовершеннолетних или недееспособных иски о защите их чести и достоинства, в соответствии с п. п. 1 и 3 ст. 52 ГПК РФ, могут предъявить их законные представители. По требованию заинтересованных лиц (например, родственников, наследников) защита чести и достоинства гражданина допускается и после его смерти (п. 1 ст. 15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ебная защита чести, достоинства и деловой репутации лица, в отношении которого распространены не соответствующие действительности порочащие сведения, не исключается также в случае, когда невозможно установить лицо, распространившее такие сведения (например, при распространении сведений в сети Интернет лицом, которое невозможно идентифициро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6 ст. 152 ГК РФ, суд вправе по заявлению заинтересованного лица признать распространенные в отношении его сведения не соответствующими действительности порочащими све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лица, распространившие эти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спариваемые сведения были распространены в средствах массовой информации, то надлежащими ответчиками являются автор и редакция соответствующего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эти сведения были распространены в средстве массовой информации с указанием лица, являющегося их источником, то это лицо также является надлежащим ответ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распространением сведений, порочащих честь и достоинство граждан или деловую репутацию автора, следует поним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убликование таких сведений в печати, трансляцию по радио и телеви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монстрацию в кинохроникальных программах и других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в сети Интернет, а также использование иных средств телекоммуникационн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таких сведений лицу, которого они касаются, не может признаваться их распространением, если лицом, сообщившим данные сведения, были приняты достаточные меры конфиденциальности, с тем чтобы они не стали известными треть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р вправе требовать защиты чести, достоинства или деловой репутации и в случае нарушения его права на неприкосновенность произведения. Согласно п. 2 ст. 1266 ГК РФ извращение, искажение или иное изменение произведения, порочаще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ребования, вытекающие из нарушения личных неимущественных авторских прав, не распространяется действие исковой давности (ст. 208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3. Ответственность за нарушение исключительн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произведение и исключительного пра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бъект смеж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ы защиты исключительных прав предусмотрены ст. 1252 ГК РФ. В частности, автор или иной правообладатель могут предъявлять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изнании права - к лицу, которое отрицает или иным образом не признает право, нарушая тем самым интересы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 (например, требование о прекращении размещения произведения истца на сайте ответчика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озмещении убытков - к лицу, неправомерно использовавшему результат интеллектуальной деятельност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зъятии материального носителя в соответствии с п. 5 ст. 1252 ГК РФ - к его изготовителю, импортеру, хранителю, перевозчику, продавцу, иному распространителю, недобросовестному приобрет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убликации решения суда о допущенном нарушении с указанием действительного правообладателя - к нарушителю исключительн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материальным носителям, оборудованию и материалам, в отношении которых выдвинуто предположение о нарушении исключительного права, могут быть приняты обеспечительные меры, в том числе может быть наложен арест на материальные носители, оборудование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 5 п. 1 ст. 1252 ГК РФ) и пресечение действий, нарушающих исключительное право либо создающих угрозу нарушения такого права, осуществляются независимо от вины нарушителя и за его счет (ст. 1250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ующий ГК РФ внес значительные изменения в правила, регулирующие применение конфискации контрафактных экземпляров произведений, фонограмм и используемых для их воспроизведения материалов и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анее действовавшему законодательству (ст. 49.1 ЗоАП) контрафактные экземпляры произведений или фонограмм, а также материалы и оборудование, используемые для воспроизведения контрафактных экземпляров произведений или фонограмм, и иные орудия совершения правонарушения подлежали конфискации в судебном порядке. Следовательно, могли конфисковываться лишь произведения, фонограммы, а также материалы и оборудование, используемые для воспроизведения контрафактных экземпляров произведений или фонограмм, и иные орудия совершения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К РФ распространил возможность применения конфискации практически на все материальные носители, в которых выражен результат интеллектуальной деятельности, если эти материальные носители являются контрафактными. По решению суда они подлежат изъятию из оборота и уничтожению без какой бы то ни было компенсации, если иные последствия не предусмотрены ГК РФ (п. 4 ст. 125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по решению суда подлежат изъятию из оборота и уничтожению за счет нарушителя, если законом не предусмотрено их обращение в доход Российской Федерации (п. 5 ст. 125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ителями авторских и смежных прав чаще всего оказываются лица, которые допускают незаконное использование охраняемых объектов авторских и смежных прав. Подобные действия именуются контрафактными, а сами нарушители - пиратами, от английского неологизма "piracy" - нарушение прав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ово "контрафактный" происходит от французского слова "contrefason" и означает "нарушающий авторские или смежные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ятие контрафактности экземпляров произведений и/или фонограмм является юридическим. В соответствии с п. 4 ст. 1252 ГК РФ (п. 3 ст. 48 ЗоАП), контрафактными являются материальные носители, в которых выражен результат интеллектуальной деятельности (средство индивидуализации) и изготовление, распространение или иное использование, а также импорт, перевозка или хранение которых влечет за собой нарушение исключительного права на такой результат (средство). Например, правомерно воспроизведенные и распространяемые на территории другой страны экземпляры произведений, не предназначенные для распространения на территории Российской Федерации, являются контрафактными при распространении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нарушения исключительного права на произведение, автор (иной правообладатель) наряду с использованием уже указанных способов защиты и мер ответственности (ст. ст. 1250, 1252 и 1253 ГК РФ) вправе требовать от нарушителя вместо возмещения убытков выплаты компенсации. Компенсация является особым способом защиты исключительного права. Несмотря на то что этот способ защиты в сфере интеллектуальной собственности появился достаточно давно, многие вопросы, касающиеся компенсации как средства защиты исключительного права, не нашли однозначного ответа в науке гражданского права. В частности, компенсация рассматривается как особая мера ответственности &lt;66&gt;, как неустойка &lt;67&gt;, как имущественная санкция, аналогичная возмещению убытков &lt;68&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6&gt; См.: Симкин Л.С. Из практики рассмотрения дел о правовой охране программ для ЭВМ // Вестник ВАС РФ. 1997. N 8. С. 7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7&gt; См.: Гаврилов Э.П. Некоторые актуальные вопросы авторского права и смежных прав // Хозяйство и право. 2005. N 1. С. 32; Калятин В.О. Интеллектуальная собственность (исключительные права): Учебник для вузов. М.: Норма, 2000. С. 424; Гурский Р.А. Компенсация в системе гражданско-правовых способов защиты авторского права // Новая правовая мысль. 2006.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8&gt; Хохлов В.А. Вопросы практики применения правил о компенсации в связи с нарушением исключительных прав // Закон. 2007. N 10. С. 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датель указывает компенсацию как один из возможных способов защиты исключительного права на произведение "наряду с использованием других применимых способов защиты и мер ответственности". По сути, это альтернатива возмещению убытков, которое, как известно, представляет собой не только способ защиты, но и меру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ГК РФ, по сравнению с ЗоАП, расширил сферу применения компенсации. Стало возможным предъявление требований о компенсации (вместо возмещения убытков) за нарушение положений о технических средствах защиты авторских прав (ст. 1299 ГК РФ) и за нарушение положений ст. 1300 ГК РФ (информация об авторском 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применения компенсации требует прямого указания законодателя. Размер компенсации за нарушение исключительного права на произведение установлен ст. 1301 ГК РФ, согласно которой автор (иной правообладатель) вправе требовать по своему выбору от нарушителя вместо возмещения убытков выплаты компен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размере от десяти тысяч рублей до пяти миллионов рублей, определяемом по усмотрению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компенсации за нарушение исключительного права на объект смежных прав устанавливается ст. 1311 ГК РФ. В случае нарушения правообладатель может требовать по своему выбору от нарушителя вместо возмещения убытков выплаты компен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размере от десяти тысяч рублей до пяти миллионов рублей, определяемом по усмотрению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установленных пределов точный размер компенсации определяет суд в зависимости от характера нарушения и иных обстоятельств дела с учетом требований разумности и справедлив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компенсации должен быть соразмерен с наступившими последствиями их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например, ООО продавало компакт-диски с записью музыкального альбома, содержащего в числе других песни, автором слов которых указаны С. и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и В. передали исключительные права на использование своих произведений предпринимателю по договорам. Поэтому предприниматель счел, что действия ООО по распространению этих произведений без разрешения правообладателя нарушают его имущественные права, и потребовал от нарушителя выплаты компен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первой инстанции признал компакт-диск контрафактным, так как его распространение производилось без разрешения правообладателя на использование текстов записанных на нем песен, и взыскал с нарушителя компенс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суд не учел, что истец, в соответствии с авторскими договорами, приобрел у авторов С. и В. исключительные (имущественные) права на литературные произведения - тексты песен в форме звуко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чик же продавал компакт-диски, то есть экземпляры фонограммы (звуковой записи) исполнения музыкальных произведений с текстами С. и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удом первой инстанции не определен объем правовой охраны литературных произведений как объектов авторских прав, не проверено наличие соответствующих разрешений авторов (правообладателей) на осуществление звукозаписи, без которых дальнейшее использование произведений, в том числе путем распространения экземпляров фонограмм, недопуст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также учитывать, что, считая факт нарушения авторских прав истца доказанным, суд первой инстанции взыскал компенсацию. Между тем размер подлежащей взысканию компенсации определяется по усмотрению суда, исходя из характера нарушения. В данном деле характер нарушения, срок незаконного использования, возможные убытки правообладателя не исследовались, в силу чего размер взысканной компенсации не обоснов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зидиум ВАС РФ постановил дело направить на новое рассмотрение &lt;69&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9&gt; Постановление Президиума Высшего Арбитражного Суда РФ от 14 февраля 2006 г. N 11997/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нередко сокращает размер компенсации по сравнению с заявленной суммой, ссылаясь именно на принцип соразмерности последствиям нарушения права &lt;70&gt;. Размер компенсации может быть уменьшен и тогда, когда истец его недостаточно обосновал &lt;7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0&gt; См., например: Постановление Арбитражного суда г. Москвы от 25 сентября 2001 г. N А40-27143/01-27-29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1&gt; См., например: Постановление Десятого арбитражного апелляционного суда от 27 июля 2007 г. N А41-К1-4278/0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при взыскании компенсации значение имеет доказанность факта правонарушения и вина (ее отсутствие) правонаруш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 ООО обратилось в арбитражный суд с иском о взыскании с индивидуального предпринимателя компенсации за нарушение исключительного права на распространение программы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просил в удовлетворении искового требования отказать ввиду отсутствия вины в своих дейст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установил, что ответчик незаконно распространял компакт-диски с записью компьютерной игры путем розничной продажи. Это подтверждается кассовым чеком, отчетом частного детектива, свидетельскими показаниями, контрафактным компакт-диском с записью компьютерной игры и отличающимся от лицензионного диска внешним видом обложки и наклейки на диск, отсутствием средств индивидуализации, сведений о правообладателе и производ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истец является обладателем исключительных прав на указанную программу для ЭВ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чик незаконно, без разрешения истца как владельца исключительных прав, использовал программный продукт. Он не представил суду каких-либо доказательств правомерности распространения им компакт-дисков с указанной компьютерной игр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сылка ответчика на незнание о том, что распространяемая им продукция охраняется авторским правом, судом отклон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ладатели исключительных прав вправе требовать по своему выбору вместо возмещения убытков выплаты компенсации. Основанием для взыскания с нарушителя авторских и смежных прав компенсации является факт нарушения таких прав, установленный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п. 2 ст. 1064 ГК РФ лицо, причинившее вред, освобождается от возмещения вреда, если докажет, что вред причинен не по его вине. Ответчик отсутствие вины в своих действиях не дока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в факт нарушения ответчиком исключительных прав истца как правообладателя, суд заявленное требование удовлетворил и взыскал с ответчика компенсацию &lt;72&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2&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ираясь на 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следует учитывать, что при подаче искового заявления о выплате компенсации вместо убытков, причиненных нарушением авторских прав, должна быть определена цена иска и уплачена государственная пошлина, установленная для исков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4. Обеспечение иска по делам о нарушен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вторских и смеж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могут быть приняты обеспечительные меры (п. 2 ст. 1252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 1302 ГК РФ,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Гражданск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достаточных данных о нарушении авторских прав органы дознания или следствия обязаны принять меры для розыска и наложения аре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экземпляры произведения, в отношении которых предполагается, что они являются контрафак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ы обеспечения гражданских исков применяются в соответствии с общими правилами обеспечения исков, установленными процессуальным законодательством (глава 13 ГПК РФ и глава 8 АПК РФ). Арбитражный суд удовлетворяет ходатайство о предварительном обеспечении доказательств, если заявитель привел обстоятельства, для подтверждения которых необходимы доказательства, а также причины, побудившие обратиться с заявлением об их обеспе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странная компания - обладатель авторского права на программное обеспечение для ЭВМ - обратилась в арбитражный суд с заявлением о предварительном обеспечении доказательств в виде осмотра персональных компьютеров, используемых в деятельности компьютерного клуба, принадлежащего российскому ООО, с целью выявления содержащихся в их памяти (на жестких дисках) экземпляров программ для ЭВМ, авторские права на которые принадлежат заявителю. Последний намерен обратиться в арбитражный суд с исковым заявлением к ООО о прекращении нарушения авторских прав, вызванного незаконным использованием указанного программного обеспечения, и о возмещении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сослался на необходимость указанных доказательств для подтверждения факта использования программного обеспечения на жестких дисках (в памяти) компьютеров, принадлежащих ответчику, без разрешения правообладателя, что будет свидетельствовать о нарушении исключительных прав заявителя. Между тем к моменту рассмотрения спора по существу названные доказательства могут быть уничтожены нарушителем посредством удаления программного обеспечения из памяти компьютеров. Кроме того, осмотр позволит установить идентичность программного обеспечения, используемого на компьютерах общества, программному обеспечению, авторские права на которое принадлежат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привел обстоятельства, для подтверждения которых необходимы доказательства (факт незаконного использования программного обеспечения, идентичность программному обеспечению, авторские права на которое принадлежат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рбитражный суд удовлетворил ходатайство о предварительном обеспечении доказательств до предъявления иска путем применения в порядке исполнительного производства следующих мер: проведения судебным приставом с участием специалиста по информационным технологиям осмотра компьютеров, используемых в деятельности компьютерного клуба, принадлежащего обществу, с целью выявления содержащихся в их памяти (на жестких дисках) экземпляров программ для ЭВМ, авторские права на которые принадлежат заявителю, а также закрепления доказательств путем распечатки диалоговых панелей, содержащих информацию о программах для ЭВМ, установленных на жестких дисках компьютеров. Необходимо истребовать у общества копии документов, подтверждающих правомерность введения в гражданский оборот экземпляров программ для ЭВМ, используемых в деятельности общества, авторские права на которые принадлежат заявителю, и отразить факт наличия или отсутствия таких документов в акте осмотра &lt;7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3&gt; Информационное письмо Президиума Высшего Арбитражного Суда РФ от 7 июля 2004 г. N 78 "Обзор практики применения арбитражными судами предварительных обеспечительных мер" // Вестник Высшего Арбитражного Суда Российской Федерации. 2004. N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особое внимание судам необходимо обращать на меры обеспечения иска по делам о нарушении авторского права и смежных прав с учетом объекта защиты и возможности вынесения решения, которое обеспечит защиту нарушенных прав и восстановление положения, существовавшего до нарушения прав, а также предотвратит дальнейшие нарушения прав авторов и обладателей смежных прав. Обеспечительные меры должны быть приняты при наличии достаточных оснований на стадии принятия искового заявления к производству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обеспечении иска по данной категории дел суд или судья обязан при наличии достаточных данных о нарушении авторских или смежных прав вынести определение о розыске и наложении ареста на экземпляры произведений или фонограмм, предположительно являющие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 необходимых случаях суд или судья обязан решить вопрос об изъятии этих экземпляров произведений или фонограмм, а также материалов и оборудования и о передаче их на ответственное х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я решение о специальных способах обеспечения иска, суд или судья должен указать в определении достаточные основания, позволяющие полагать, что ответчик либо иные лица являются нарушителями авторского права или смежных прав. Определение суда не должно содержать выводы по существу возникшего спора и предопределять решение по де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определения суда об обеспечении иска с указанием способов обеспечения иска о защите авторского права и смежных прав осуществляется немедленно в порядке, установленном для исполнения судебных постановл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5. Административная ответственность за нару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вторских и смежных пра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имо гражданско-правовой ответственности за нарушения в области авторских и смежных прав устанавливается административная ответственность, предусмотренная ч. 1 ст. 7.12 КоАП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нарушение выражается в действиях лиц, незаконно использующих произведения или фонограммы, которые являются контрафактными либо на них указана ложная информация об их изготовителях, месте их производства, обладателях авторских и смежных прав, а равно иным образом нарушающих авторские и смежные права в целях извлечения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ршение указанных действий влечет наложение административного штраф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должностных лиц в размере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юридических лиц в размере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ивная сторона правонарушения характеризуется виной в форме умыс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исьмом ФТС от 29 июня 2007 г. N 01-06/24387 "О направлении методических рекомендаций" основными способами совершения правонарушения в области воспроизведения фонограмм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льсификация (подделка под идентичность), что подразумевает полное повторение оригинала. Пиратские копии и их упаковка внешне практически не отличается от оригинала. При этом воспроизводятся также товарные знаки, голографические наклейки, прочие символы оригинального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онтаж, то есть комбинация различных фонограмм в несвойственной оригиналу последовательности, но с сохранением оригинальных наз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иляция, то есть компоновка фрагментов оригинальных фонограмм без сохранения оригинальных наз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утлегерство, то есть нелегальная запись исполнения музыкального произведения. Например, запись концерта без разрешения фирмы звукозаписи с помощью тайно пронесенной звукозаписывающей аппар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действиям, нарушающим авторские и смежные права, ч. 1 ст. 7.12 относит ввоз, продажу, сдачу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учетом положений ст. 11 ТмК РФ под ввозом в Российскую Федерацию применительно к диспозиции ч. 1 ст. 7.12 КоАП РФ экземпляров произведений и фонограмм, являющихся контрафактными, следует понимать фактическое пересечение такими товарами таможенной границы и все последующие, предусмотренные ТК РФ действия с экземплярами произведений и фонограмм, до их выпуска таможенными орг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доказательств контрафактности аудио- и видеопродукции суды принимают письма и методические рекомендации Российской антипиратской организации (РАПО), согласно которым аудиовизуальные произведения на оптических носителях с записью более одного фильма являются контрафакт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изнакам контрафактности аудиовизуальных произведений могут относ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маркировки, содержащей наименование лицензиата и номера лицензии на корпусе аудио- или видеокассеты, на корпусе (защитном кожухе) иного магнитного или немагнитного носителя, а также на внутреннем кольце оптического диска вокруг установочного отверстия со стороны считы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информация наносится при изготовлении экземпляров аудиовизуальных произведений и фонограмм в соответствии с Положением о лицензировании деятельности по воспроизведению (изготовлению экземпляров) аудиовизуальных произведений и фонограмм на любых видах носителей, утвержденным Постановлением Правительства Российской Федерации от 28 апреля 2006 г. N 25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на одном оптическом носителе двух и более фильмов (аудиовизуальные произведения в формате DVD в гражданский оборот выпускаются по одному фильму на каждом диске), а также наличие на диске фильмов, официальный выпуск которых только планируется (по информации РА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документов (договора с правообладателем, лицензии органа коллективного управления авторскими и смежными правами), предоставляющих право использовать аудиовизуальные произведения путем их распро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вусторонние носители (склеенные между собой стандартные компакт-диски), поскольку такая продукция не выпускается в России и за рубежом, отсутствует какая-либо техническая документация на их изгото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олиграфическом оформлении отсутствуют данные о правообладателе, производителе (изготовителе)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цензия на носителе не соответствует лицензии на полиграфическом оформ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вар перевозится навалом или в разукомплектованном виде (компакт-диски, видео-, аудиокассеты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акт-диски, нанизанные на стержень, незаписанные материальные нос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акт-диски, аудиокассеты, видеокассеты без указания маркировки, содержащей наименование лицензиата и номера лицензии на корпусе аудио- или видеокассеты, на корпусе (защитном кожухе) иного магнитного или немагнитного носителя, а также на внутреннем кольце оптического диска вокруг установочного отверстия со стороны считы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нитная лента и корпуса для видеокассет поставляются раз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данных о заключенных лицензионных договорах при ввозе (вывозе) партий магнитных, оптических, механических носителе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контрафактности экземпляра произведения или фонограммы, а равно выяснение вопроса незаконности использования объектов авторских или смежных прав являются вопросами правовыми, разрешение которых экспертным путем недопустимо. При помощи экспертизы возможно установить признаки несоответствия исследуемых экземпляров техническим характеристикам (в том числе отсутствие технических средств защиты или их подделка) легально выпускаемой продукции с целью последующего обоснования факта нарушения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ействующему ГК РФ контрафактные экземпляры произведений и фонограмм подлежат уничтожению, в том числе при прекращении дела об административном правонарушении судом на стадии его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ла об административных правонарушениях по ст. 7.12 КоАП РФ рассматриваются судьями (ст. 23.1 КоАП РФ) на основании протоколов, составленных должностными лицами органов внутренних дел (милиции) (п. 1 ч. 2 ст. 28.3 КоАП РФ), а по ч. 1 данной статьи - также таможенных органов (п. 12 ч. 2 ст. 28.3 КоАП РФ). Так, в 2006 году таможенными органами по ч. 1 ст. 7.12 КоАП РФ было возбуждено 226 дел об административных правонарушениях. Назначены наказания по 144 делам, прекращено 26, что составляет 11% от количества возбужденных дел об административных правонарушениях (см. письмо ФТС России от 28 мая 2007 г. N 01-06/19861 "О практике применения судами ч. 1 ст. 7.12 КоАП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метами административных правонарушений являются контрафакт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земпляры произведений литературы, наук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земпляры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удиям совершения административного правонарушения относят в том числе материалы и оборудование, используемые для воспроизведения контрафактных экземпляров произведений и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незаконное использование авторского права или смежных прав совершается в крупном размере, т.е. если стоимость экземпляров произведений или фонограмм превышает пятьдесят тысяч рублей, правонарушение влечет уголовную ответственность, предусмотренную ст. 146 УК РФ. При этом возможна совокупность преступлений, предусмотренных ст. ст. 171, 180, 188, 242, 327 У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я признаки крупного или особо крупного размера деяний, предусмотренных ч. ч. 2 и 3 ст. 146 УК РФ, следует исходить из розничной стоимости оригинальных (лицензионных) экземпляров произведений или фонограмм на момент совершения преступления, исходя при этом из их количества, включая копии произведений или фонограмм, принадлежащих различным правооблада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тоимость контрафактных экземпляров произведений или фонограмм, а также стоимость прав на использование объектов интеллектуальной собственности может быть установлена путем проведения экспертизы (например, в случаях, когда их стоимость еще не определена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могут расцениваться как наличие достаточных данных, указывающих на событие административного правонарушения, предусмотренного ч. 1 ст. 7.12 КоАП РФ, такие обстоятельства, к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сутствие на обнаруженных на внутреннем рынке Российской Федерации товарах (например, на компакт-дисках) надписей на английском языке (на русском языке надписи отсутству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сведений о выявленных объектах авторского права и смежных прав в таможенном реестре объектов интеллектуальной собственности либо в реестре Министерства культуры и массовых коммуникаций Российской Федерации, которое ведет реестр лицензиатов, без установления факта незаключения автором или обладателем смежных прав с конкретным лицом соглашения на использование последним объектов авторских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автора или обладателя смежных прав о привлечении к административной ответственности конкретного лица (без проведения надлежащей проверки поступившей информации на предмет установления факта перемещения товаров через таможенную границ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решения вопроса о том, является ли экземпляр произведения контрафактным, необходимо оценивать все фактические обстоятельства дела,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стоятельства и источник приобретения лицом указанного экземпляра, правовые основания его импорта, продаж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договора о передаче (предоставлении) права пользования (например, авторского или лицензионного договора с автором или обладателем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обстоятельств использования произведения условиям этого договора (выплата вознаграждения, тираж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экспертизы изъятого экземпляра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составления протокола об административном правонарушении, в соответствии со ст. 23.1 КоАП РФ, протокол и материалы дела в течение суток направляются для рассмотрения в суды общей юрисди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лечение лица к административной ответственности за использование контрафактной продукции не исключает возможность привлечения его к гражданской ответственности за это же правонару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6. Уголовная ответственность за нару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вторских и смежных пр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ы, связанные с охраной авторских и смежных прав, сегодня продолжают оставаться актуальными. Всем известно, что в России пиратство распространено повсеместно и купить оригинальную продукцию гораздо сложнее, чем контрафактну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данным правоохранительных и контролирующих органов, доля контрафактной продукции на потребительском рынке продолжает увеличиваться. Активный рост количества контрафакта обеспечивают прежде всего сами потребители, создающие спрос на контрафактную продукцию. Основная масса российских потребителей располагает небольшими финансовыми средствами, которые не позволяют им покупать оригинальные товары. Кроме того, качество пиратской продукции зачастую не намного хуже оригинала, так, если нет разницы, зачем платить боль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нимании обычного российского потребителя пиратская продукция ассоциируется прежде всего с аудио- и видеопродукцией. Однако сейчас пиратскую продукцию можно встретить во всех сферах потребительского рынка (от детских игрушек до автомобилей). Особую тревогу продолжает вызывать проблема фальсификации лекарственных средств &lt;7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4&gt; См.: Постановление Президиума правления Торгово-промышленной палаты РФ от 24 декабря 2003 г. N 36-6 "О предложениях ТПП РФ по совершенствованию мер в сфере борьбы с контрафактной и фальсифицированной прод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ство и реализация контрафактной и фальсифицированной продукции не только вредят здоровью и угрожают жизни потребителей, но и представляют серьезную угрозу экономической безопасности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рговые убытки России в связи с нарушениями авторских прав, по некоторым оценкам, составляют около 1 млрд. долл. США в год, в том числе в сфере видеобизнеса до 600 млн. долл. США. В общем объеме товаров на рынке России на пиратскую продукцию приходится 70% в сфере полиграфии и книгоиздательства, 80% - в сфере видеобизнеса (см. информационное письмо Генеральной прокуратуры РФ от 30 марта 2001 г. N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вышесказанное свидетельствует о необходимости применения самой жесткой из всех возможных мер, предусмотренных законодательством, за нарушения авторских и смежных прав - уголовн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посягательство на авторские и смежные права уголовная ответственность установлена ст. 146 УК РФ. Законодатель относит данное деяние к преступлениям против конституционных прав и свобод человека 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ч. 1 ст. 146 УК РФ, нарушением авторских и смежных прав является присвоение авторства (плагиат), если это деяние причинило крупный ущерб автору или иному правообладателю. Это деяни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 (ч. 1 ст. 146 У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 нарушения авторских прав путем присвоения авторства (плагиата), предусмотренный ч. 1 ст. 146 УК РФ, может состоять в объявлении себя автором чужого произведения, выпуске чужого произведения (в полном объеме или частично) под своим именем, издании под своим именем произведения, созданного в соавторстве с другими лицами, без указания их и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ь 2 ст. 146 УК РФ предусматривает уголовную ответственность за незаконное использование объектов авторского права или смежных прав, а равно приобретение, хранение, перевозку контрафактных экземпляров произведений или фонограмм в целях сбыта, совершенные в крупном размере. Данное деяни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 Если деяния, предусмотренные ч. 2 ст. 146 УК РФ, совершены группой лиц по предварительному сговору или организованной группой, в особо крупном размере, лицом с использованием своего служебного положения, то это влечет лишение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 (ч. 3 ст. 146 УК РФ). При этом указанные деяния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законным является умышленное использование объектов авторских и смежных прав, осуществляемое в нарушение положений действующего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я факт незаконного использования объектов авторских и смежных прав, суд выясняет и указывает в приговоре, какими именно действиями были нарушены права авторов произведений, их наследников, исполнителей, производителей фонограмм, организаций кабельного и эфирного вещания, а также иных обладателей эт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и действиями могут быть совершаемые без согласия автора или обладателя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спроизведение (изготовление одного или нескольких экземпляров произведения либо его части в любой материальной форме, в том числе запись произведения или фонограммы в память ЭВМ, на жесткий диск компью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сдача в прокат экземпляров произведений или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чный показ или публичное исполнение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народование произведений, фонограмм, исполнений, постановок для всеобщего сведения посредством их передачи по радио или телевидению (передача в эф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остранение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вод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работка произведения, переработка фонограммы, модификация программы для ЭВМ или базы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ействия, совершенные без оформления в соответствии с законом договора либо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земпляры произведений или фонограмм считаются контрафактными, если изготовление, распространение или иное их использование, а равно импорт таких экземпляров нарушает авторские и смежные права, охраняемые в соответствии с законодательством Российской Федерации &lt;75&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5&gt; См.: Постановление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шении вопроса о том, является ли экземпляр произведения контрафактным, учитываются все фактические обстоятельства дела,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стоятельства и источник приобретения лицом контрафактного экземпля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вые основания его изготовления или им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договора о передаче (предоставлении) права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обстоятельств использования произведения условиям этого договора (выплата вознаграждения, тираж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экспертизы изъятого экземпляра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диспозиции ч. 2 ст. 146 УК РФ уголовная ответственность наступает за приобретение, хранение, перевозку контрафактных экземпляров произведений или фон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бретение контрафактных экземпляров произведений или фонограмм состоит в их получении лицом в результате любой сделки по передаче права собственности, хозяйственного ведения или оперативного управления (например, в результате купли-продажи, мены либо при получении указанных предметов в качестве вознаграждения за проделанную работу, оказанную услугу или как средства исполнения долгов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хранением контрафактных экземпляров произведений или фонограмм следует понимать любые умышленные действия, связанные с фактическим их владением (на складе, в местах торговли, изготовления или проката, в жилище, тайнике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еревозкой понимается умышленное их перемещение любым видом транспорта из одного места нахождения в другое, в том числе в пределах одного и того же населенного пун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указанные деяния уголовная ответственность наступает, если они совершены в целях сбыта. Сбыт контрафактных экземпляров произведений или фонограмм заключается в их умышленном возмездном или безвозмездном предоставлении другим лицам любым способом (например, путем продажи, проката, бесплатного распространения в рекламных целях, дарения, размещения произведений в сети Интернет). Наличие у лица цели сбыта может подтверждаться, в частности, нахождением изъятых контрафактных экземпляров в торговых местах, пунктах проката, на складах и т.п., количеством указанных предм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яния, предусмотренные ч. ч. 2 и 3 ст. 146 УК РФ, считаются оконченными преступлениями с момента совершения указанных действий в крупном (особо крупном) размере, независимо от наступления преступных последствий в виде фактического причинения ущерба правообладателю (см. Постановление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ешении вопроса о виновности лица в совершении преступления, предусмотренного ст. 146 УК РФ, суд устанавливает факт нарушения этим лицом авторских или смежных прав и указывает в приговоре, какое право автора или иного правообладателя, охраняемое какой именно статьей Гражданского кодекса РФ было нарушено в результате совершения преступления. В России уже сложилась судебная практика, в соответствии с которой за преступления, связанные с компьютерным пиратством, привлекают к ответственности. Большинство привлеченных к уголовной ответственности приговариваются к лишению свободы, однако сроки их весьма незначительны (в процентах к общему числу осужденных). В связи с этим работники прокуратуры предлагают увеличить сроки за производство контрафактной продукции до 10 лет и более &lt;7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6&gt; См.: Заместитель Генпрокурора предложил сажать пиратов на 10 лет // Лента новостей. 2006. 14 февраля // http://lenta.ru/news/2006/02/14/claim.</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 уже отмечалось ранее, авторские и смежные права защищаются тремя отраслями права - уголовным, административным и гражданск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одних мер ответственности за использование контрафактной продукции не исключает возможности применения к нарушителю других мер ответственности. Данный вывод основан на материалах пр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обратился в арбитражный суд с иском к индивидуальному предпринимателю о взыскании компенсации за нарушение исключительного права на программы для ЭВМ. В обоснование заявленных требований истец указал, что сотрудниками управления внутренних дел проведена контрольная закупка в компьютерном салоне, принадлежащем ответ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ой установлено, что на компьютерах, реализуемых ответчиком, установлены контрафактные копии программ для ЭВМ, права на которые принадлежат истцу. Ответчик против удовлетворения иска возражал со ссылкой на прекращение уголовного дела, возбужденного в связи с выявленным нарушением авторски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отклонил довод ответчика, указав, что за нарушение авторских прав может быть применена как уголовная или административная, так и гражданско-правовая ответственность. Непривлечение ответчика к уголовной или административной ответственности само по себе не означает невозможности применения к нему мер гражданско-правов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о прекращении уголовного дела само по себе не свидетельствует об отсутствии нарушения лицом авторских прав, поскольку состав гражданско-правового деликта отличается от состава преступления, предусмотренного ст. 146 У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факт распространения ответчиком контрафактной продукции установлен, суд удовлетворил заявленное требование &lt;7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77&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ие вы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ские и смежные права защищаются в России тремя отраслями права - уголовным, административным и гражданск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рские и смежные права по своей природе являются субъективными гражданскими правами, и их защита осуществляется способами, которые применяются при защите любых субъективных гражданских прав (ст. 12 ГК РФ). Однако авторские и смежные права неоднородны по своей природе, что обуславливает наличие специальных способов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защиты авторских прав не требуется регистрации произведения или соблюдения каких-либо иных формаль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К РФ содержит ряд положений, направленных на усиление охраны авторских прав. Указываются способы защиты личных неимущественных прав (ст. 1251) и способы защиты исключительных прав (ст. 125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требования, вытекающие из нарушения личных неимущественных авторских прав, не распространяется действие исковой давности (ст. 208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веллой является установление возможности ликвидации по решению суда юридического лица и прекращение регистрации индивидуального предпринимателя, совершающих подобные нарушения (ст. 1253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главы об авторском праве и о смежных правах (главы 70, 71) включено положение о том, что на принадлежащее автору и исполнителю исключительное право не допускается обращение взыск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36"/>
          <w:szCs w:val="24"/>
        </w:rPr>
      </w:pPr>
      <w:r>
        <w:rPr>
          <w:rFonts w:cs="Times New Roman" w:ascii="Times New Roman" w:hAnsi="Times New Roman"/>
          <w:b/>
          <w:sz w:val="36"/>
          <w:szCs w:val="24"/>
        </w:rPr>
        <w:t>НОРМАТИВНЫЕ АКТЫ</w:t>
      </w:r>
    </w:p>
    <w:p>
      <w:pPr>
        <w:pStyle w:val="ConsPlusNormal"/>
        <w:widowControl/>
        <w:numPr>
          <w:ilvl w:val="0"/>
          <w:numId w:val="0"/>
        </w:numPr>
        <w:ind w:hanging="0"/>
        <w:jc w:val="center"/>
        <w:outlineLvl w:val="0"/>
        <w:rPr>
          <w:rFonts w:ascii="Times New Roman" w:hAnsi="Times New Roman" w:cs="Times New Roman"/>
          <w:b/>
          <w:b/>
          <w:sz w:val="36"/>
          <w:szCs w:val="24"/>
        </w:rPr>
      </w:pPr>
      <w:r>
        <w:rPr>
          <w:rFonts w:cs="Times New Roman" w:ascii="Times New Roman" w:hAnsi="Times New Roman"/>
          <w:b/>
          <w:sz w:val="36"/>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сеобщая декларация прав человека принята на третьей сессии Генеральной Ассамблеи ООН Резолюцией 217 A (III) от 10 декабря 194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ернская конвенция по охране литературных и художественных произведений от 9 сентября 1886 г. в ред. от 28 сентября 197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семирная конвенция об авторском праве от 6 сентября 1952 г. (пересмотрена в Париже 24 июля 1971 г.). Пересмотренная Конвенция и протоколы к ней вступили в силу 10 июля 197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нвенция об охране интересов производителей фонограмм от незаконного воспроизводства их фонограмм (Женева, 29 октября 1971 г.). Конвенция принята Международной конференцией государств по охране фонограмм, состоявшейся в Женеве 18 - 29 октября 1971 г. Конвенция вступила в силу 18 апреля 197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венция, учреждающая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еждународная конвенция об охране интересов артистов-исполнителей, производителей фонограмм и вещательных организаций принята Дипломатической конференцией по международной охране интересов артистов-исполнителей, производителей фонограмм и вещательных организаций (Рим, 10 - 26 октября 1961 г.). Конвенция вступила в силу 18 мая 1964 г. Российская Федерация стала участницей Конвенции 26 мая 200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12 января 1996 г. N 7-ФЗ "О не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Федеральный закон от 13 марта 2006 г. N 38-ФЗ "О рекла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Федеральный закон от 27 июля 2006 г. N 149-ФЗ "Об информации, информационных технологиях и о защите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Федеральный закон от 18 декабря 2006 г. N 231-ФЗ "О введении в действие части четвертой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каз Президента РФ от 5 декабря 1998 г. N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каз Президента РФ от 7 октября 1993 г. N 1607 "О государственной политике в области охраны авторского права и смежных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становление Правительства РФ от 2 декабря 2004 г. N 726 "О порядке распоряжения исключительным правом Российской Федерации на результаты интеллектуальной деятельности в области геодезии и кар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остановление Правительства РФ от 29 декабря 2007 г. N 988 "Об утверждении правил сбора, распределения и выплаты вознаграждения исполнителям и изготовителям фонограмм за использование фонограмм, опубликованных в коммерческих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остановление Правительства РФ от 29 декабря 2007 г. N 992 "Об утверждении Положения о государственной аккредитации организаций, осуществляющих коллективное управление авторскими и смежными пра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остановление Правительства РФ от 29 мая 1998 г. N 524 "О минимальных ставках вознаграждения авторам кинематографических произведений, производство (съемка) которых осуществлено до 3 августа 199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риказ Министерства культуры и массовых коммуникаций РФ от 9 ноября 2005 г. N 539 "Об Экспертном совете по авторскому праву и смежным правам при Министерстве культуры и массовых коммуникаци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Свод законов Российской империи. СПб.: Государственная типография, 199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36"/>
          <w:szCs w:val="24"/>
        </w:rPr>
      </w:pPr>
      <w:r>
        <w:rPr>
          <w:rFonts w:cs="Times New Roman" w:ascii="Times New Roman" w:hAnsi="Times New Roman"/>
          <w:b/>
          <w:sz w:val="36"/>
          <w:szCs w:val="24"/>
        </w:rPr>
        <w:t>МАТЕРИАЛЫ СУДЕБНОЙ ПРАКТИ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формационное письмо Генеральной прокуратуры РФ от 30 марта 2001 г. N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онное письмо Президиума Высшего Арбитражного Суда РФ от 7 июля 2004 г. N 78 "Об обзоре практики применения арбитражными судами предварительных обеспечительных 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пределение СК по гражданским делам Верховного Суда РФ от 15 декабря 2000 г. "Решение суда об отказе в иске о взыскании денежной компенсации за нарушение авторских прав отменено как постановленное с нарушением требований закона" (извле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ение Судебной коллегии по гражданским делам Верховного Суда РФ от 10 апреля 2007 года N 42-В07-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пределение Судебной коллегии по гражданским делам Верховного Суда Российской Федерации от 5 декабря 2003 г. Дело N 78-Г03-7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становление от 24 марта 1998 г. N 6961/9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становление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тановление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тановление Президиума Высшего Арбитражного Суда Российской Федерации от 27 мая 2003 г. N 3034/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становление Президиума Высшего Арбитражного Суда Российской Федерации от 25 октября 2005 г. N 3919/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становление Президиума Высшего Арбитражного Суда Российской Федерации от 27 июня 2006 г. N 2039/0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становление Президиума Высшего Арбитражного Суда РФ от 14 февраля 2006 г. N 11997/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становление Президиума правления Торгово-промышленной палаты РФ от 24 декабря 2003 г. N 36-6 "О предложениях ТПП РФ по совершенствованию мер в сфере борьбы с контрафактной и фальсифицированной прод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остановление Федерального арбитражного суда Московского округа от 16 октября 2006 г. N КГ-А40/10082-0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остановление Федерального арбитражного суда Московского округа от 30 марта 2005 г. N КГ-А40/813-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остановление Федерального арбитражного суда Волго-Вятского округа от 26 декабря 2005 года. Дело N А17-295/1-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32"/>
          <w:szCs w:val="24"/>
        </w:rPr>
      </w:pPr>
      <w:r>
        <w:rPr>
          <w:rFonts w:cs="Times New Roman" w:ascii="Times New Roman" w:hAnsi="Times New Roman"/>
          <w:b/>
          <w:sz w:val="32"/>
          <w:szCs w:val="24"/>
        </w:rPr>
        <w:t>ЛИТЕРАТУ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вторское право и средства массовой информации. Законодательные и другие нормативные акты // Библиотечка "Российской газеты". 200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нтимонов Б.С., Флейшиц Е.А. Авторское право. М.: Госюриздат, 195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елов В.А. Гражданское право: Общая и Особенная части: Учебник. М.: АО "Центр ЮрИнфоР", 20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Белов В.В., Виталиев Г.В., Денисов Г.М. Интеллектуальная собственность. Законодательство и практика его применения. М.: Юристъ, 199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лизнец И., Леонтьев К. Нужны работающие механизмы защиты авторских прав // Российская юстиция. 1999. N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Близнец И.А. Изменение правового регулирования вопросов авторских и смежных прав // Закон. 2007. N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Богуславский М.М. Вопросы авторского права в международных отношениях. М.: Наука, 197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Братусь С.Н. Юридическая ответственность и законность. М.: Юрид. лит., 197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Бромберг Г.В., Розов Б.С. Интеллектуальная собственность: действительность переходного периода и рыночные перспективы. М.: ИНИЦ Роспатента, 199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Гаврилов Э.П. Судебные споры по вопросам интеллектуальной собственности // Хозяйство и право. 2000.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Гаврилов Э.П. Авторское право на произведения декоративно-прикладного искусства // Советское государство и право. 1983. N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Гаврилов Э.П. Комментарий к Закону об авторском праве и смежных правах. М.: Фонд "Правовая культура", 19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Гаврилов Э.П. Некоторые актуальные вопросы авторского права и смежных прав // Хозяйство и право. 2005.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Гаврилов Э.П. Советское авторское право. Основные положения. Тенденции развития. М.: Наука, 19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Галяшина Е.И., Горбаневский М.В. Роль лингвистической экспертизы при защите интеллектуальной собственности // ЭЖ-Юрист. 2005. N 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Галяшина Е.И. Возможности судебных речеведческих экспертиз по делам о защите прав интеллектуальной собственности // Интеллектуальная собственность. Авторское право и смежные права. 2005. N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Глоссарий терминов ВОИС по авторскому праву и смежным правам // www.wipo.org.</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бник "Гражданское право: Т. I" (под ред. О.Н. Садикова) включен в информационный банк согласно публикации - КОНТРАКТ, ИНФРА-М, 2006).</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Гражданское право России. Общая часть: Курс лекций / Отв. ред. О.Н. Садиков. М.: Юристъ, 200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Гражданское право: Учебник / Под ред. доктора юридических наук, профессора Е.А. Суханова. Том I. М.: Волтерс Клувер, 200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Гражданское право: Учебник для вузов / Под ред. проф. В.В. Залесского, проф. М.М. Рассолова. М.: ЮНИТИ-ДАНА; Закон и право, 200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Гражданское право: Учебник для вузов. Часть первая / Под общей редакцией Т.И. Илларионовой, Б.М. Гонгало, В.А. Плетнева. М.: Норма, 200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Григорьян Е. Может ли авторский договор быть безвозмездным // Хозяйство и право. 2001. N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Гурский Р.А. Компенсация в системе гражданско-правовых способов защиты авторского права // Новая правовая мысль. 2006.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Дедова Е.А. Особенности гражданско-правовой защиты смежных прав // Законодательство. 2005. N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Дозорцев В.А. Интеллектуальные права: Понятие. Система. Задачи кодификации. Сборник статей / Исслед. центр частного права. М.: Статут, 20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Дозорцев В.А. Система исключительных прав // Дело и право. 1996. N 4 -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Дозорцев В.А. Новая эра в охране исключительных прав // Право и экономика. 1995. N 15 - 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Дюма Р. Литературная и художественная собственность. Авторское право Франции / Перевод с французского. Отв. ред. И.В. Савельева (предисл. и коммент.). Пер. Т.П. Лукина., З.А. Полякова. М.: Междунар. отношения, 198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Елизаров Е.А. Авторский договор в гражданском праве России // Внешнеторговое право. 2006. N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Заместитель Генпрокурора предложил сажать пиратов на 10 лет // Лента новостей. 2006. 14 февраля // http://lenta.ru/news/2006/02/14/claim.</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Защита прав создателей и пользователей программ для ЭВМ и баз данных (комментарий российского законодательства). М.: РПА МЮ РФ, 19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Зенин И.А. Гражданское право Российской Федерации: Учеб.-практ. пособие. М.: Норус, 199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Зенин И.А. Интеллектуальная собственность и ноу-хау: Учебно-практическое пособие / Московский государственный университет экономики, статистики и информатики. М.: МЭСИ, 200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Зенин И.А. Основы гражданского права России (конспект лекций для специалистов по праву интеллектуальной собственности). М., 199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Ионас В.Я. Критерий творчества в авторском праве в судебной практике. М.: Юридическая литература, 196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Ионас В.Я. Произведения творчества в гражданском праве. М.: Юридическая литература, 197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Иоффе О.С. Советское гражданское право: Учебник. Т. 2. М.: Юридическая литература, 196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Казаков Ю.В. Защита интеллектуальной собственности: Учебное пособие. М.: Мастерство, 200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Казьмина С.А. Интеллектуальная собственность в современных технологиях // Информационное право. 2006. N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Кайль А.Н. Комментарий к части IV Гражданского кодекса РФ. Правовая охрана интеллектуальной собственности. М.: ГроссМедиа; РОСБУХ, 200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Как защитить интеллектуальную собственность в России: Справочное пособие / Под ред. канд. экон. наук А.Д. Корчагина. М.: ИНФРА-М, 199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Калмыков Ю.Х. Вопросы применения гражданско-правовых норм. Саратов: Изд-во Саратовского ун-та, 197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Калятин В.О. Интеллектуальная собственность (исключительные права): Учебник для вузов. М.: Норма, 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Канторович Я.А. Литературная собственность. С приложением всех постановлений действующего законодательства о литературной, художественной и музыкальной собственности. СПб.: Я. Канторович, 189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Комментарий к Гражданскому кодексу Российской Федерации, части первой (постатейный). Изд. 3-е, испр., доп. и перераб. с использованием судебно-арбитражной практики / Рук. авт. коллектива и отв. ред. О.Н. Садиков. М.: Юридическая фирма "КОНТРАКТ"; ИНФРА-М, 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Комментарий к Гражданскому кодексу РФ / Под ред. Т.Е. Абовой, М.М. Богуславского, А.Ю. Кабалкина, А.Г. Лисицына-Светланова. М.: Юрайт-Издат, 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Корчагина Н.П. Спорные вопросы охраны авторских прав // Право и экономика. 2006. N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Макагонова Н.В. Авторское право. М.: Юристъ, 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Маковский А.Л. О кодификации законодательства об интеллектуальной собственности // Закон. 2007. N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 Матвеев Ю.Г. Международная охрана авторских прав. М.: Юридическая литература, 198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Мачковский Л.Г. Интеллектуальная собственность: уголовно-правовая охрана // Законодательство. 2005. N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амятка по вопросам назначения судебной лингвистической экспертизы. Для судей, следователей, дознавателей, прокуроров, экспертов, адвокатов и юрисконсультов / Под ред. М.В. Горбаневского. М.: Медея, 200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Риверс Т. Справочник для вещателей о владении, приобретении, освобождении, взыскании и административном управлении прав. Лондон: ЕСВ/АКТ, 199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Савельева И.В. Правовое регулирование отношений в области художественного творчества. М.: Издательство МГУ, 198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Сергеев А.П. Авторское право России. СПб.: Издательство С.-Петербургского университета, 199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Сергеев А.П. Право интеллектуальной собственности в Российской Федерации: Учебник. 2-е изд., перераб. и доп. М.: ТК Велби, 200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Серебровский В.И. Вопросы советского авторского права. М.: Издательство Академии наук СССР, 195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Симкин Л.С. Из практики рассмотрения дел о правовой охране программ для ЭВМ // Вестник ВАС РФ. 1997. N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Советское гражданское право / Отв. ред. В.А. Рясенцев. М.: Юридическая литература, 198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0. Советское гражданское право: Учебник / Под ред. В.П. Грибанова, С.М. Корнеева. Т. 1. М.: Юридическая литература, 197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Спорные тексты СМИ и судебные иски / Под ред. М.В. Горбаневского. М.: Престиж, 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правочник по доказыванию в гражданском судопроизводстве / Под ред. докт. юрид. наук, проф. И.В. Решетниковой. 2-е изд., перераб. М.: Норма, 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удариков С.А. Основы авторского права. Мн.: Амалфея, 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Трофименко А. "Сетевые публикации": понятие и правовое регулирование // Российская юстиция. 2000. N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Туктаров Ю.Е. Передача как объект смежных прав // Журнал российского права. 2000. N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Хохлов В.А. Вопросы практики применения правил о компенсации в связи с нарушением исключительных прав // Закон. 2007. N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Черных П.Я. Историко-этимологический словарь современного русского языка. М.: Русский язык, 199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Чернышева С.А. Авторский договор в гражданском праве России. М.: Гардарика, 19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Чернышева С.А. Правоотношения в сфере художественного творчества. М.: Наука, 197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0. Чупова И.Д. История авторского права в России XIX века: Автореф. дис. ... канд. юрид. наук. М.: Моск. гос. юрид. акад., 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Шестаков Д. Интеллектуальная собственность в Российской Федерации: теоретико-правовой анализ: Дис. ... докт. юрид. наук. М., 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Шестаков Д. Интеллектуальная собственность в системе российского права и законодательства // Российская юстиция. 2000. N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Юрченко А.К. Издательский договор. Л.: Изд-во Ленинград. ун-та, 199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Яковлев В.Ф., Суханов Е.А. Кодификация законодательства об интеллектуальной собственности // ЭЖ-Юрист. 2006. N 1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5:00Z</dcterms:created>
  <dc:creator>Владимир</dc:creator>
  <dc:description/>
  <cp:keywords/>
  <dc:language>en-US</dc:language>
  <cp:lastModifiedBy>User</cp:lastModifiedBy>
  <dcterms:modified xsi:type="dcterms:W3CDTF">2009-11-01T08:16:00Z</dcterms:modified>
  <cp:revision>3</cp:revision>
  <dc:subject/>
  <dc:title/>
</cp:coreProperties>
</file>